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o1"/>
        <w:numPr>
          <w:ilvl w:val="4"/>
          <w:numId w:val="3"/>
        </w:numPr>
        <w:rPr/>
      </w:pPr>
      <w:r>
        <w:rPr/>
        <w:t>Matriz de responsabilidades das atividades de cada etapa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pós a definição das macro-etapas e detalhamento de cada uma, foi realizado um trabalho complementar com o objetivo de esclarecer as responsabilidades e papéis de cada equipe da RNP envolvida no processo de implantação de uma rede óptica e agilizar a execução das implantações. A tabela apresentada neste anexo é uma versão preliminar definida em maio de 2008 e que será apresentada no I Encontro da Coordenação Nacional de Projetos em 28 de maio de 2008, na RNP, no Rio de Janeiro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t-BR"/>
        </w:rPr>
      </w:r>
    </w:p>
    <w:p>
      <w:pPr>
        <w:pStyle w:val="Normal"/>
        <w:rPr/>
      </w:pPr>
      <w:r>
        <w:rPr/>
        <w:t>Etapa 1: Criação do Comitê Local</w:t>
      </w:r>
    </w:p>
    <w:tbl>
      <w:tblPr>
        <w:tblW w:w="152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689"/>
        <w:gridCol w:w="6838"/>
        <w:gridCol w:w="1276"/>
        <w:gridCol w:w="1417"/>
        <w:gridCol w:w="1417"/>
        <w:gridCol w:w="1276"/>
      </w:tblGrid>
      <w:tr>
        <w:trPr>
          <w:trHeight w:val="412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oduto relacionado </w:t>
            </w:r>
          </w:p>
        </w:tc>
        <w:tc>
          <w:tcPr>
            <w:tcW w:w="7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escrição das atividades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30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NP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NP COM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4"/>
                <w:szCs w:val="24"/>
              </w:rPr>
              <w:footnoteReference w:id="3"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upervisor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30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CS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4"/>
                <w:szCs w:val="24"/>
              </w:rPr>
              <w:footnoteReference w:id="4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412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 xml:space="preserve">Ata reunião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 xml:space="preserve">1.1 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 xml:space="preserve">Realizar reunião com Interlocutores locais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 xml:space="preserve">Colaborar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 xml:space="preserve">Executar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</w:r>
          </w:p>
        </w:tc>
      </w:tr>
      <w:tr>
        <w:trPr>
          <w:trHeight w:val="412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 xml:space="preserve">MoUs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 xml:space="preserve">1.2 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 xml:space="preserve">Enviar template do MoU para Interlocutores locais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 xml:space="preserve">Executar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</w:r>
          </w:p>
        </w:tc>
      </w:tr>
      <w:tr>
        <w:trPr>
          <w:trHeight w:val="412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>Cerimônia assinatura MoU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>1.3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>Informar CNP COM data assinatura Mo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>Executa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</w:r>
          </w:p>
        </w:tc>
      </w:tr>
      <w:tr>
        <w:trPr>
          <w:trHeight w:val="412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>Lançamento da rede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>1.4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>Planejar divulgação lançamento da re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>Executa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</w:r>
          </w:p>
        </w:tc>
      </w:tr>
      <w:tr>
        <w:trPr>
          <w:trHeight w:val="412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>Cerimônia assinatura MoU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>1.5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>Apoiar cerimônia de assinatura do MoU e lançamento da re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>Executa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</w:r>
          </w:p>
        </w:tc>
      </w:tr>
      <w:tr>
        <w:trPr>
          <w:trHeight w:val="412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 xml:space="preserve">Ata reunião criação comitê gestor (CG)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 xml:space="preserve">1.6 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 xml:space="preserve">Solicitar o resultado da “reunião que define Presidente CG e Suplente” aos Interlocutores que aderirem ao Mo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 xml:space="preserve">Executar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</w:r>
          </w:p>
        </w:tc>
      </w:tr>
      <w:tr>
        <w:trPr>
          <w:trHeight w:val="412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oduto relacionado </w:t>
            </w:r>
          </w:p>
        </w:tc>
        <w:tc>
          <w:tcPr>
            <w:tcW w:w="7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escrição das atividades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30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NP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4"/>
                <w:szCs w:val="24"/>
              </w:rPr>
              <w:footnoteReference w:id="5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NP COM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4"/>
                <w:szCs w:val="24"/>
              </w:rPr>
              <w:footnoteReference w:id="6"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upervisor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30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CS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4"/>
                <w:szCs w:val="24"/>
              </w:rPr>
              <w:footnoteReference w:id="7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412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 xml:space="preserve">Ata reunião criação comitê técnico (CT)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 xml:space="preserve">1.7 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 xml:space="preserve">Solicitar o resultado da “reunião que cria o CT e indica representantes adm. e técnicos de cada instituição” ao Presidente CG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 xml:space="preserve">Executar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</w:r>
          </w:p>
        </w:tc>
      </w:tr>
      <w:tr>
        <w:trPr>
          <w:trHeight w:val="412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 xml:space="preserve">MoUs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 xml:space="preserve">1.8 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 xml:space="preserve">Solicitar MoUs assinados do Presidente CG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 xml:space="preserve">Executar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</w:r>
          </w:p>
        </w:tc>
      </w:tr>
      <w:tr>
        <w:trPr>
          <w:trHeight w:val="412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 xml:space="preserve">MoUs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 xml:space="preserve">1.9 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>Revisar MoUs e enviar para GCS CP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 xml:space="preserve">Executar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</w:r>
          </w:p>
        </w:tc>
      </w:tr>
      <w:tr>
        <w:trPr>
          <w:trHeight w:val="412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 xml:space="preserve">MoUs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 xml:space="preserve">1.10 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 xml:space="preserve">Providenciar assinatura DG e arquivar cópia MoUs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 xml:space="preserve">Executar </w:t>
            </w:r>
          </w:p>
        </w:tc>
      </w:tr>
      <w:tr>
        <w:trPr>
          <w:trHeight w:val="23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 xml:space="preserve">MoUs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 xml:space="preserve">1.11 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 xml:space="preserve">Encaminhar MoU assinado para o contato institucional e informar Supervisor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 xml:space="preserve">Executar </w:t>
            </w:r>
          </w:p>
        </w:tc>
      </w:tr>
      <w:tr>
        <w:trPr>
          <w:trHeight w:val="23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>1.12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>Disponibilizar no site Redecomep docs. Gerados (MoUs, atas reuniões, deefinição representantes), atualiza checklist  e informa CNP CO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>Executa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</w:r>
          </w:p>
        </w:tc>
      </w:tr>
      <w:tr>
        <w:trPr>
          <w:trHeight w:val="425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>1.13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>Cadastrar participantes no si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>Executa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</w:r>
          </w:p>
        </w:tc>
      </w:tr>
    </w:tbl>
    <w:p>
      <w:pPr>
        <w:pStyle w:val="TabelaMono"/>
        <w:rPr/>
      </w:pPr>
      <w:r>
        <w:rPr>
          <w:rStyle w:val="FigMonoChar"/>
          <w:rFonts w:eastAsia="Calibri"/>
        </w:rPr>
        <w:t>Tabela 1 – Matriz responsabilidades e produtos relacionados à Etapa 1</w:t>
      </w:r>
    </w:p>
    <w:p>
      <w:pPr>
        <w:pStyle w:val="Normal"/>
        <w:spacing w:lineRule="auto" w:line="360" w:before="0" w:after="0"/>
        <w:rPr>
          <w:rStyle w:val="FigMonoChar"/>
          <w:rFonts w:ascii="Times New Roman" w:hAnsi="Times New Roman" w:eastAsia="Calibri" w:cs="Times New Roman"/>
          <w:b/>
          <w:b/>
          <w:sz w:val="24"/>
          <w:szCs w:val="24"/>
          <w:lang w:val="en-US" w:eastAsia="en-US"/>
        </w:rPr>
      </w:pPr>
      <w:r>
        <w:rPr/>
      </w:r>
      <w:r>
        <w:br w:type="page"/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pt-BR"/>
        </w:rPr>
        <w:t>Etapa 2: Protocolo de Intenções (MCT)</w:t>
      </w:r>
    </w:p>
    <w:tbl>
      <w:tblPr>
        <w:tblW w:w="135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9"/>
        <w:gridCol w:w="7549"/>
        <w:gridCol w:w="1559"/>
        <w:gridCol w:w="1427"/>
      </w:tblGrid>
      <w:tr>
        <w:trPr>
          <w:trHeight w:val="58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t-BR"/>
              </w:rPr>
              <w:t xml:space="preserve">Produto relacionado </w:t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t-BR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pt-BR"/>
              </w:rPr>
              <w:t xml:space="preserve">Descrição das atividades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30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t-BR"/>
              </w:rPr>
              <w:t>Supervisor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4"/>
                <w:szCs w:val="24"/>
                <w:lang w:eastAsia="pt-BR"/>
              </w:rPr>
              <w:footnoteReference w:id="8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pt-BR"/>
              </w:rPr>
              <w:t xml:space="preserve">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t-BR"/>
              </w:rPr>
              <w:t xml:space="preserve">GCS </w:t>
            </w:r>
          </w:p>
        </w:tc>
      </w:tr>
      <w:tr>
        <w:trPr>
          <w:trHeight w:val="58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 xml:space="preserve">Protocolo Intenções (PI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 xml:space="preserve">2.1 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 xml:space="preserve">Encaminhar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pt-BR"/>
              </w:rPr>
              <w:t>template</w:t>
            </w: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 xml:space="preserve"> Protocolo Intenções para Interlocutor estadual e municipal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 xml:space="preserve">Executar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</w:r>
          </w:p>
        </w:tc>
      </w:tr>
      <w:tr>
        <w:trPr>
          <w:trHeight w:val="58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>Protocolo Intençõ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 xml:space="preserve">2.2 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 xml:space="preserve">Apoiar o Interlocutor na elaboração do PI e no encaminhamento do mesmo ao MCT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 xml:space="preserve">Executar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</w:r>
          </w:p>
        </w:tc>
      </w:tr>
      <w:tr>
        <w:trPr>
          <w:trHeight w:val="58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 xml:space="preserve">Diário Oficial com a publicação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 xml:space="preserve">2.3 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 xml:space="preserve">Acompanhar status aprovação, assinatura e publicação do PI no diário oficial pelo MCT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>Executar</w:t>
            </w:r>
          </w:p>
        </w:tc>
      </w:tr>
      <w:tr>
        <w:trPr>
          <w:trHeight w:val="58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>Protocolo Intençõ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 xml:space="preserve">2.4 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 xml:space="preserve">Solicitar cópia do Protocolo de Intenções ao Interlocutor  e encaminhá-lo à GCS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 xml:space="preserve">Executar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</w:r>
          </w:p>
        </w:tc>
      </w:tr>
      <w:tr>
        <w:trPr>
          <w:trHeight w:val="58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 xml:space="preserve">Protocolo Intenções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 xml:space="preserve">2.5 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 xml:space="preserve">Arquivar Protocolo de Intenções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 xml:space="preserve">Executar </w:t>
            </w:r>
          </w:p>
        </w:tc>
      </w:tr>
      <w:tr>
        <w:trPr>
          <w:trHeight w:val="58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 xml:space="preserve">MoU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 xml:space="preserve">2.6 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 xml:space="preserve">Solicitar MoU assinado do órgão em questão (estadual ou municipal) ao CG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 xml:space="preserve">Executar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</w:r>
          </w:p>
        </w:tc>
      </w:tr>
      <w:tr>
        <w:trPr>
          <w:trHeight w:val="58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 xml:space="preserve">MoU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 xml:space="preserve">2.7 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 xml:space="preserve">Revisar MoU e encaminhá-lo à GCS CPS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 xml:space="preserve">Executar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</w:r>
          </w:p>
        </w:tc>
      </w:tr>
      <w:tr>
        <w:trPr>
          <w:trHeight w:val="58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 xml:space="preserve">MoU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 xml:space="preserve">2.8 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 xml:space="preserve">Providenciar assinatura DG e arquivar cópia do MoU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 xml:space="preserve">Executar </w:t>
            </w:r>
          </w:p>
        </w:tc>
      </w:tr>
      <w:tr>
        <w:trPr>
          <w:trHeight w:val="58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 xml:space="preserve">MoU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 xml:space="preserve">2.9 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 xml:space="preserve">Encaminhar MoU assinado para o contato institucional e informar Supervisor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 xml:space="preserve">Executar </w:t>
            </w:r>
          </w:p>
        </w:tc>
      </w:tr>
      <w:tr>
        <w:trPr>
          <w:trHeight w:val="58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>2.10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 xml:space="preserve">Atualizar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pt-BR"/>
              </w:rPr>
              <w:t>checklist</w:t>
            </w: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 xml:space="preserve"> site e disponibilizar docs. gerad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>Executar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</w:r>
          </w:p>
        </w:tc>
      </w:tr>
    </w:tbl>
    <w:p>
      <w:pPr>
        <w:pStyle w:val="TabelaMono"/>
        <w:rPr/>
      </w:pPr>
      <w:r>
        <w:rPr>
          <w:rStyle w:val="FigMonoChar"/>
          <w:rFonts w:eastAsia="Calibri"/>
        </w:rPr>
        <w:t>Tabela 2 – Matriz responsabilidades e produtos relacionados à Etapa 2</w:t>
      </w:r>
    </w:p>
    <w:p>
      <w:pPr>
        <w:pStyle w:val="Normal"/>
        <w:spacing w:lineRule="auto" w:line="360" w:before="0" w:after="0"/>
        <w:ind w:firstLine="709"/>
        <w:jc w:val="center"/>
        <w:rPr>
          <w:rStyle w:val="FigMonoChar"/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t-BR"/>
        </w:rPr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tapa 3: Convênio de cooperação com parceiros</w:t>
      </w:r>
    </w:p>
    <w:tbl>
      <w:tblPr>
        <w:tblW w:w="135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425"/>
        <w:gridCol w:w="4192"/>
        <w:gridCol w:w="14"/>
        <w:gridCol w:w="1092"/>
        <w:gridCol w:w="1358"/>
        <w:gridCol w:w="2463"/>
        <w:gridCol w:w="1414"/>
      </w:tblGrid>
      <w:tr>
        <w:trPr>
          <w:trHeight w:val="602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t-BR"/>
              </w:rPr>
              <w:t xml:space="preserve">Produto relacionado </w:t>
            </w:r>
          </w:p>
        </w:tc>
        <w:tc>
          <w:tcPr>
            <w:tcW w:w="4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t-BR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pt-BR"/>
              </w:rPr>
              <w:t xml:space="preserve">Descrição das atividades 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t-BR"/>
              </w:rPr>
              <w:t xml:space="preserve">CNP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30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t-BR"/>
              </w:rPr>
              <w:t>CNP TEC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4"/>
                <w:szCs w:val="24"/>
                <w:lang w:eastAsia="pt-BR"/>
              </w:rPr>
              <w:footnoteReference w:id="9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pt-BR"/>
              </w:rPr>
              <w:t xml:space="preserve">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t-BR"/>
              </w:rPr>
              <w:t xml:space="preserve">Supervisor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t-BR"/>
              </w:rPr>
              <w:t xml:space="preserve">GCS </w:t>
            </w:r>
          </w:p>
        </w:tc>
      </w:tr>
      <w:tr>
        <w:trPr>
          <w:trHeight w:val="56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 xml:space="preserve">Termo de cooperação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 xml:space="preserve">3 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 xml:space="preserve">Convênio de cooperação com parceiros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 xml:space="preserve">Executar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 xml:space="preserve">Colaborar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 xml:space="preserve">Executar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 xml:space="preserve">Colaborar </w:t>
            </w:r>
          </w:p>
        </w:tc>
      </w:tr>
    </w:tbl>
    <w:p>
      <w:pPr>
        <w:pStyle w:val="TabelaMono"/>
        <w:rPr/>
      </w:pPr>
      <w:r>
        <w:rPr>
          <w:rStyle w:val="FigMonoChar"/>
          <w:rFonts w:eastAsia="Calibri"/>
        </w:rPr>
        <w:t>Tabela 3 – Matriz responsabilidades e produtos relacionados à Etapa 3</w:t>
      </w:r>
    </w:p>
    <w:p>
      <w:pPr>
        <w:pStyle w:val="Normal"/>
        <w:rPr>
          <w:rStyle w:val="FigMonoChar"/>
          <w:rFonts w:ascii="Times New Roman" w:hAnsi="Times New Roman" w:eastAsia="Calibri" w:cs="Times New Roman"/>
          <w:b/>
          <w:b/>
          <w:sz w:val="24"/>
          <w:szCs w:val="24"/>
        </w:rPr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tapa 4: Contrato com parceiros de infra-estrutura</w:t>
      </w:r>
    </w:p>
    <w:tbl>
      <w:tblPr>
        <w:tblW w:w="135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448"/>
        <w:gridCol w:w="4199"/>
        <w:gridCol w:w="1078"/>
        <w:gridCol w:w="1372"/>
        <w:gridCol w:w="2449"/>
        <w:gridCol w:w="1414"/>
      </w:tblGrid>
      <w:tr>
        <w:trPr>
          <w:trHeight w:val="556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t-BR"/>
              </w:rPr>
              <w:t xml:space="preserve">Produto relacionado </w:t>
            </w:r>
          </w:p>
        </w:tc>
        <w:tc>
          <w:tcPr>
            <w:tcW w:w="4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t-BR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pt-BR"/>
              </w:rPr>
              <w:t xml:space="preserve">Descrição das atividades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t-BR"/>
              </w:rPr>
              <w:t xml:space="preserve">CNP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t-BR"/>
              </w:rPr>
              <w:t xml:space="preserve">CNP TEC 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t-BR"/>
              </w:rPr>
              <w:t xml:space="preserve">Supervisor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t-BR"/>
              </w:rPr>
              <w:t xml:space="preserve">GCS </w:t>
            </w:r>
          </w:p>
        </w:tc>
      </w:tr>
      <w:tr>
        <w:trPr>
          <w:trHeight w:val="570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 xml:space="preserve">Contrato de parceria 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 xml:space="preserve">4 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 xml:space="preserve">Contrato com parceiros de infra-estrutura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 xml:space="preserve">Executar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 xml:space="preserve">Colaborar 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 xml:space="preserve">Executar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 xml:space="preserve">Colaborar </w:t>
            </w:r>
          </w:p>
        </w:tc>
      </w:tr>
    </w:tbl>
    <w:p>
      <w:pPr>
        <w:pStyle w:val="TabelaMono"/>
        <w:rPr/>
      </w:pPr>
      <w:r>
        <w:rPr>
          <w:rStyle w:val="FigMonoChar"/>
          <w:rFonts w:eastAsia="Calibri"/>
        </w:rPr>
        <w:t>Tabela 4 – Matriz responsabilidades e produtos relacionados à Etapa 4</w:t>
      </w:r>
    </w:p>
    <w:p>
      <w:pPr>
        <w:pStyle w:val="Normal"/>
        <w:spacing w:lineRule="auto" w:line="360" w:before="0" w:after="0"/>
        <w:ind w:firstLine="709"/>
        <w:jc w:val="center"/>
        <w:rPr>
          <w:rStyle w:val="FigMonoChar"/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t-BR"/>
        </w:rPr>
      </w:pPr>
      <w:r>
        <w:rPr/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t-BR"/>
        </w:rPr>
        <w:t>Etapa 5: Definição do projeto técnico</w:t>
      </w:r>
    </w:p>
    <w:tbl>
      <w:tblPr>
        <w:tblW w:w="135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616"/>
        <w:gridCol w:w="7503"/>
        <w:gridCol w:w="1329"/>
        <w:gridCol w:w="1456"/>
      </w:tblGrid>
      <w:tr>
        <w:trPr>
          <w:trHeight w:val="4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t-BR"/>
              </w:rPr>
              <w:t xml:space="preserve">Produto relacionado </w:t>
            </w:r>
          </w:p>
        </w:tc>
        <w:tc>
          <w:tcPr>
            <w:tcW w:w="8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t-BR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pt-BR"/>
              </w:rPr>
              <w:t xml:space="preserve">Descrição das atividades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t-BR"/>
              </w:rPr>
              <w:t xml:space="preserve">CNP TEC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t-BR"/>
              </w:rPr>
              <w:t xml:space="preserve">Supervisor </w:t>
            </w:r>
          </w:p>
        </w:tc>
      </w:tr>
      <w:tr>
        <w:trPr>
          <w:trHeight w:val="55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 xml:space="preserve">Ata reunião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 xml:space="preserve">5.1 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 xml:space="preserve">Reunir com CT para passagem de diretrizes para elaboração do prj. técnico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 xml:space="preserve">Executar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 xml:space="preserve">Acompanhar </w:t>
            </w:r>
          </w:p>
        </w:tc>
      </w:tr>
      <w:tr>
        <w:trPr>
          <w:trHeight w:val="585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>Projeto técnico v. Preliminar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 xml:space="preserve">5.2 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 xml:space="preserve">Solicitar prj. técnico homologado pelo CG ao CT e encaminhar para CNP TEC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 xml:space="preserve">Executar </w:t>
            </w:r>
          </w:p>
        </w:tc>
      </w:tr>
      <w:tr>
        <w:trPr>
          <w:trHeight w:val="6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>Projeto técnico v. Final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 xml:space="preserve">5.3 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 xml:space="preserve">Analisar projeto técnico e esclarecer dúvidas CG/CT. Se necessário, solicitar revisão do prj. técnico ao CT e nova homologação do CG.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 xml:space="preserve">Executar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 xml:space="preserve">Colaborar </w:t>
            </w:r>
          </w:p>
        </w:tc>
      </w:tr>
      <w:tr>
        <w:trPr>
          <w:trHeight w:val="6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>5.4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 xml:space="preserve">Disponibilizar v.final prj. Técnico no site, atualizar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pt-BR"/>
              </w:rPr>
              <w:t>checklist</w:t>
            </w: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 xml:space="preserve"> e seção de números e valores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>Executa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</w:r>
          </w:p>
        </w:tc>
      </w:tr>
    </w:tbl>
    <w:p>
      <w:pPr>
        <w:pStyle w:val="TabelaMono"/>
        <w:rPr/>
      </w:pPr>
      <w:r>
        <w:rPr>
          <w:rStyle w:val="FigMonoChar"/>
          <w:rFonts w:eastAsia="Calibri"/>
        </w:rPr>
        <w:t>Tabela 5 – Matriz responsabilidades e produtos relacionados à Etapa 5</w:t>
      </w:r>
    </w:p>
    <w:p>
      <w:pPr>
        <w:pStyle w:val="Normal"/>
        <w:rPr>
          <w:rStyle w:val="FigMonoChar"/>
          <w:rFonts w:ascii="Times New Roman" w:hAnsi="Times New Roman" w:eastAsia="Calibri" w:cs="Times New Roman"/>
          <w:b/>
          <w:b/>
          <w:sz w:val="24"/>
          <w:szCs w:val="24"/>
        </w:rPr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t-BR"/>
        </w:rPr>
        <w:t>Etapa 6: Definição dos equipamentos</w:t>
      </w:r>
    </w:p>
    <w:tbl>
      <w:tblPr>
        <w:tblW w:w="135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4"/>
        <w:gridCol w:w="588"/>
        <w:gridCol w:w="5551"/>
        <w:gridCol w:w="1276"/>
        <w:gridCol w:w="1473"/>
      </w:tblGrid>
      <w:tr>
        <w:trPr>
          <w:trHeight w:val="558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t-BR"/>
              </w:rPr>
              <w:t xml:space="preserve">Produto relacionado </w:t>
            </w:r>
          </w:p>
        </w:tc>
        <w:tc>
          <w:tcPr>
            <w:tcW w:w="6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t-BR"/>
              </w:rPr>
              <w:t xml:space="preserve">Descrição das atividades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t-BR"/>
              </w:rPr>
              <w:t xml:space="preserve">CNP TEC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t-BR"/>
              </w:rPr>
              <w:t xml:space="preserve">Supervisor </w:t>
            </w:r>
          </w:p>
        </w:tc>
      </w:tr>
      <w:tr>
        <w:trPr>
          <w:trHeight w:val="656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Planilhas: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1. Mapeamento soluções;  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2. Estimativa de custos para cada fabricante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6.1 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Realizar análise técnica x custo e definir fornecedor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Executar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Acompanhar </w:t>
            </w:r>
          </w:p>
        </w:tc>
      </w:tr>
      <w:tr>
        <w:trPr>
          <w:trHeight w:val="656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Documento com a especificação dos equipamentos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6.2 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Elaborar e enviar documento com indicação de modelo/fabricante ao CG/CT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Executar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Acompanhar </w:t>
            </w:r>
          </w:p>
        </w:tc>
      </w:tr>
      <w:tr>
        <w:trPr>
          <w:trHeight w:val="656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E-mail do Presidente do CG ou representante do CT com o “de acordo”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6.3 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Solicitar a homologação dos equipamentos definidos ao CG/CT e disponibilizar doc. no site Redecome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Executar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Acompanhar </w:t>
            </w:r>
          </w:p>
        </w:tc>
      </w:tr>
    </w:tbl>
    <w:p>
      <w:pPr>
        <w:pStyle w:val="TabelaMono"/>
        <w:rPr/>
      </w:pPr>
      <w:r>
        <w:rPr>
          <w:rStyle w:val="FigMonoChar"/>
          <w:rFonts w:eastAsia="Calibri"/>
        </w:rPr>
        <w:t>Tabela 6 – Matriz responsabilidades e produtos relacionados à Etapa 6</w:t>
      </w:r>
    </w:p>
    <w:p>
      <w:pPr>
        <w:pStyle w:val="Normal"/>
        <w:spacing w:lineRule="auto" w:line="360" w:before="0" w:after="0"/>
        <w:ind w:firstLine="709"/>
        <w:jc w:val="center"/>
        <w:rPr>
          <w:rStyle w:val="FigMonoChar"/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t-BR"/>
        </w:rPr>
      </w:pPr>
      <w:r>
        <w:rPr/>
      </w:r>
    </w:p>
    <w:p>
      <w:pPr>
        <w:pStyle w:val="Normal"/>
        <w:spacing w:lineRule="auto" w:line="360" w:before="0" w:after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tapa 7: Contratação de serviços de projeto e construção</w:t>
      </w:r>
    </w:p>
    <w:tbl>
      <w:tblPr>
        <w:tblW w:w="15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08"/>
        <w:gridCol w:w="5527"/>
        <w:gridCol w:w="1511"/>
        <w:gridCol w:w="1453"/>
        <w:gridCol w:w="10"/>
        <w:gridCol w:w="1139"/>
        <w:gridCol w:w="1559"/>
        <w:gridCol w:w="1558"/>
        <w:gridCol w:w="9"/>
      </w:tblGrid>
      <w:tr>
        <w:trPr>
          <w:trHeight w:val="5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t-BR"/>
              </w:rPr>
              <w:t xml:space="preserve">Produto relacionado </w:t>
            </w:r>
          </w:p>
        </w:tc>
        <w:tc>
          <w:tcPr>
            <w:tcW w:w="6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t-BR"/>
              </w:rPr>
              <w:t xml:space="preserve">Descrição das atividades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t-BR"/>
              </w:rPr>
              <w:t xml:space="preserve">CNP TEC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t-BR"/>
              </w:rPr>
              <w:t xml:space="preserve">Supervisor 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t-BR"/>
              </w:rPr>
              <w:t>GC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t-BR"/>
              </w:rPr>
              <w:t>Compras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t-BR"/>
              </w:rPr>
              <w:footnoteReference w:id="10"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t-BR"/>
              </w:rPr>
              <w:t>Comissão Avaliadora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t-BR"/>
              </w:rPr>
              <w:footnoteReference w:id="11"/>
            </w:r>
          </w:p>
        </w:tc>
      </w:tr>
      <w:tr>
        <w:trPr>
          <w:trHeight w:val="79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Documento SDP e anexos I e II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7.1 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Formatar SDP e encaminhar para Supervisor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Executar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Acompanhar 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</w:tr>
      <w:tr>
        <w:trPr>
          <w:trHeight w:val="7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Ata reunião CG/CT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7.2 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Providenciar junto ao CG: aprovação SDP, indicação nomes para CA e empresas locais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Acompanhar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Executar 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</w:tr>
      <w:tr>
        <w:trPr>
          <w:trHeight w:val="59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7.3 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Encaminhar solicitação SDP para GCS CPS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Executar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Acompanhar 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</w:tr>
      <w:tr>
        <w:trPr>
          <w:trHeight w:val="54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7.4 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Solicitar confecção delegação competências para Controladoria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Execut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</w:tr>
      <w:tr>
        <w:trPr>
          <w:trHeight w:val="55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7.5 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Registrar solicitação no Protheus para Compras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Execut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</w:tr>
      <w:tr>
        <w:trPr>
          <w:trHeight w:val="56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7.6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Lançar SDP (envio cartas às empresas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Acompanhar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Acompanh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Executar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</w:tr>
      <w:tr>
        <w:trPr>
          <w:trHeight w:val="56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7.7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Solucionar dúvidas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Executar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Execut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Acompanhar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</w:tr>
      <w:tr>
        <w:trPr>
          <w:trHeight w:val="56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7.8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Disponibilizar SDP no site Redecomep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Executar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</w:tr>
      <w:tr>
        <w:trPr>
          <w:trHeight w:val="56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7.9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Receber propostas dos fornecedores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Executar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</w:tr>
      <w:tr>
        <w:trPr>
          <w:trHeight w:val="5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t-BR"/>
              </w:rPr>
              <w:t xml:space="preserve">Produto relacionado </w:t>
            </w:r>
          </w:p>
        </w:tc>
        <w:tc>
          <w:tcPr>
            <w:tcW w:w="6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t-BR"/>
              </w:rPr>
              <w:t xml:space="preserve">Descrição das atividades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t-BR"/>
              </w:rPr>
              <w:t xml:space="preserve">CNP TEC 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t-BR"/>
              </w:rPr>
              <w:t>Supervisor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t-BR"/>
              </w:rPr>
              <w:t>GC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t-BR"/>
              </w:rPr>
              <w:t>Compras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t-BR"/>
              </w:rPr>
              <w:t>Comissão Avaliação</w:t>
            </w:r>
          </w:p>
        </w:tc>
      </w:tr>
      <w:tr>
        <w:trPr>
          <w:trHeight w:val="56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7.10 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Habilitar empresas em relação documentação administrativa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Executar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</w:tr>
      <w:tr>
        <w:trPr>
          <w:trHeight w:val="56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Atas reuniõe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7.11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Habilitar documentação técnica, abrir propostas comerciais e adjudicar empresa vencedora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Acompanhar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Coorden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Executar</w:t>
            </w:r>
          </w:p>
        </w:tc>
      </w:tr>
      <w:tr>
        <w:trPr>
          <w:trHeight w:val="56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PPT com informações da red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7.12 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Encaminhar Sumário Executivo para Compras anexar ao resultado da CA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Executar 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Executar</w:t>
            </w:r>
          </w:p>
        </w:tc>
      </w:tr>
      <w:tr>
        <w:trPr>
          <w:trHeight w:val="56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7.13 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Encaminhar resultado CA para Diretoria Executiva (DE)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Acompanh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Executar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</w:tr>
      <w:tr>
        <w:trPr>
          <w:trHeight w:val="56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Ata reunião D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7.14 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Monitorar homologação empresa vencedora pela DE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Execut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</w:tr>
      <w:tr>
        <w:trPr>
          <w:trHeight w:val="56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Ata reunião C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7.15 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 xml:space="preserve">Encaminhar resultado para CG ratificar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Executar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</w:tr>
      <w:tr>
        <w:trPr>
          <w:trHeight w:val="56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7.16 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Emitir ordem de compra para empresa vencedora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Executar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</w:tr>
      <w:tr>
        <w:trPr>
          <w:trHeight w:val="56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7.17 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Encaminhar solicitação de contrato para GCS CPS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Executar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</w:tr>
      <w:tr>
        <w:trPr>
          <w:trHeight w:val="56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Contrato v. Prelimina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7.18 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Elaborar minuta de contrato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Executar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</w:tr>
      <w:tr>
        <w:trPr>
          <w:trHeight w:val="56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Contrato v. Final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7.19 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Definir (fechar) contrato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Revisar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Revisar e aprovar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Executar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</w:tr>
      <w:tr>
        <w:trPr>
          <w:trHeight w:val="56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Contrato assinado pela RN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7.20 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Encaminhar contrato para empresa assinar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Executar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</w:tr>
      <w:tr>
        <w:trPr>
          <w:trHeight w:val="56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7.21 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Definir data reunião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pt-BR"/>
              </w:rPr>
              <w:t>kick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-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pt-BR"/>
              </w:rPr>
              <w:t>off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 para início vigência contrato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Acompanhar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Executar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Acompanhar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</w:tr>
      <w:tr>
        <w:trPr>
          <w:trHeight w:val="5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t-BR"/>
              </w:rPr>
              <w:t xml:space="preserve">Produto relacionado </w:t>
            </w:r>
          </w:p>
        </w:tc>
        <w:tc>
          <w:tcPr>
            <w:tcW w:w="6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t-BR"/>
              </w:rPr>
              <w:t xml:space="preserve">Descrição das atividades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t-BR"/>
              </w:rPr>
              <w:t xml:space="preserve">CNP TEC 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t-BR"/>
              </w:rPr>
              <w:t>Supervisor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t-BR"/>
              </w:rPr>
              <w:t>GC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t-BR"/>
              </w:rPr>
              <w:t>Compras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t-BR"/>
              </w:rPr>
              <w:t>Comissão Avaliação</w:t>
            </w:r>
          </w:p>
        </w:tc>
      </w:tr>
      <w:tr>
        <w:trPr>
          <w:trHeight w:val="56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7.22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Disponibilizar cópia contrato no site, atualizar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pt-BR"/>
              </w:rPr>
              <w:t>checklist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 e seção de números e valores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Executar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</w:tr>
    </w:tbl>
    <w:p>
      <w:pPr>
        <w:pStyle w:val="TabelaMono"/>
        <w:rPr>
          <w:b/>
          <w:b/>
          <w:sz w:val="24"/>
          <w:szCs w:val="24"/>
        </w:rPr>
      </w:pPr>
      <w:r>
        <w:rPr>
          <w:rStyle w:val="FigMonoChar"/>
          <w:rFonts w:eastAsia="Calibri"/>
        </w:rPr>
        <w:t>Tabela 7 – Matriz responsabilidades e produtos relacionados à Etapa 7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t-BR"/>
        </w:rPr>
        <w:t>Etapa 8: Aquisição de equipamentos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752"/>
        <w:gridCol w:w="4633"/>
        <w:gridCol w:w="1830"/>
        <w:gridCol w:w="1612"/>
        <w:gridCol w:w="1748"/>
        <w:gridCol w:w="1509"/>
      </w:tblGrid>
      <w:tr>
        <w:trPr>
          <w:trHeight w:val="724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t-BR"/>
              </w:rPr>
              <w:t xml:space="preserve">Produto relacionado 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t-BR"/>
              </w:rPr>
              <w:t xml:space="preserve">Descrição das atividades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t-BR"/>
              </w:rPr>
              <w:t xml:space="preserve">CNP TEC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t-BR"/>
              </w:rPr>
              <w:t xml:space="preserve">Compras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t-BR"/>
              </w:rPr>
              <w:t>Financeiro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t-BR"/>
              </w:rPr>
              <w:footnoteReference w:id="12"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t-BR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t-BR"/>
              </w:rPr>
              <w:t>Logística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t-BR"/>
              </w:rPr>
              <w:footnoteReference w:id="13"/>
            </w:r>
          </w:p>
        </w:tc>
      </w:tr>
      <w:tr>
        <w:trPr>
          <w:trHeight w:val="551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8.1 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Solicitar a compra através de registro no Protheus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Executar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</w:tr>
      <w:tr>
        <w:trPr>
          <w:trHeight w:val="559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8.2 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Encaminhar pedido para fornecedor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Acompanhar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Executar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</w:tr>
      <w:tr>
        <w:trPr>
          <w:trHeight w:val="553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Equipamentos e Nota Fiscal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8.3 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Receber o pedido e fatura (compra nacional)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Acompanhar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Executar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</w:tr>
      <w:tr>
        <w:trPr>
          <w:trHeight w:val="519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8.4 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Enviar nota fiscal para Financeiro (compra nacional)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Executar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</w:tr>
      <w:tr>
        <w:trPr>
          <w:trHeight w:val="541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8.5 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Efetuar pagamento da Nota Fiscal (compra nacional)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Executar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</w:tr>
      <w:tr>
        <w:trPr>
          <w:trHeight w:val="563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Proforma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pt-BR"/>
              </w:rPr>
              <w:t xml:space="preserve"> invoice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8.6 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Receber documentação do exportador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Acompanhar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Executar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</w:tr>
      <w:tr>
        <w:trPr>
          <w:trHeight w:val="656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Licença de Importação (LI)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8.7 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Solicitar licença de importação junto ao CNPq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Acompanhar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Executar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</w:tr>
      <w:tr>
        <w:trPr>
          <w:trHeight w:val="724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t-BR"/>
              </w:rPr>
              <w:t xml:space="preserve">Produto relacionado 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t-BR"/>
              </w:rPr>
              <w:t xml:space="preserve">Descrição das atividades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t-BR"/>
              </w:rPr>
              <w:t xml:space="preserve">CNP TEC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t-BR"/>
              </w:rPr>
              <w:t xml:space="preserve">Compras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t-BR"/>
              </w:rPr>
              <w:t>Financeiro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t-BR"/>
              </w:rPr>
              <w:footnoteReference w:id="14"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t-BR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t-BR"/>
              </w:rPr>
              <w:t>Logística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t-BR"/>
              </w:rPr>
              <w:footnoteReference w:id="15"/>
            </w:r>
          </w:p>
        </w:tc>
      </w:tr>
      <w:tr>
        <w:trPr>
          <w:trHeight w:val="656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Carta de crédito (LC –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pt-BR"/>
              </w:rPr>
              <w:t>letter credit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)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8.8 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Solicitar abertura de crédito (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pt-BR"/>
              </w:rPr>
              <w:t>swift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) ao banco e fechamento do câmbio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Acompanhar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Executar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Acompanhar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</w:tr>
      <w:tr>
        <w:trPr>
          <w:trHeight w:val="656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8.9 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Encaminhar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pt-BR"/>
              </w:rPr>
              <w:t>swift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 ao exportador para aquisição ou fabricação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Acompanhar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Executar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</w:tr>
      <w:tr>
        <w:trPr>
          <w:trHeight w:val="656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8.10 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Monitorar liberação dos equipamentos para embarque junto ao Exportador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Acompanhar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Executar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</w:tr>
      <w:tr>
        <w:trPr>
          <w:trHeight w:val="656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Conhecimento Aéreo de embarque (AWB)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8.11 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Solicitar a coleta ao Despachante com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pt-BR"/>
              </w:rPr>
              <w:t>commercial invoic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 e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pt-BR"/>
              </w:rPr>
              <w:t>packing list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Acompanhar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Executar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</w:tr>
      <w:tr>
        <w:trPr>
          <w:trHeight w:val="656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Equipamentos e fatura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8.12 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Monitorar desembaraço alfandegário e receber equipamentos na RNP e fatura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Acompanhar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Executar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</w:tr>
      <w:tr>
        <w:trPr>
          <w:trHeight w:val="656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8.13 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Enviar fatura para Financeiro (compra internacional)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Executar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</w:tr>
      <w:tr>
        <w:trPr>
          <w:trHeight w:val="656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8.14 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Efetuar pagamento fatura (compra internacional)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Executar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</w:tr>
      <w:tr>
        <w:trPr>
          <w:trHeight w:val="656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8.15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Informar CNP TEC despesas de importação e frete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Executar</w:t>
            </w:r>
          </w:p>
        </w:tc>
      </w:tr>
      <w:tr>
        <w:trPr>
          <w:trHeight w:val="656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8.16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Atualizar checklist, seção de números e valores no site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Executar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</w:tr>
    </w:tbl>
    <w:p>
      <w:pPr>
        <w:pStyle w:val="TabelaMono"/>
        <w:rPr/>
      </w:pPr>
      <w:r>
        <w:rPr>
          <w:rStyle w:val="FigMonoChar"/>
          <w:rFonts w:eastAsia="Calibri"/>
        </w:rPr>
        <w:t>Tabela 8 – Matriz responsabilidades e produtos relacionados à Etapa 8</w:t>
      </w:r>
    </w:p>
    <w:p>
      <w:pPr>
        <w:pStyle w:val="TabelaMono"/>
        <w:ind w:hanging="0"/>
        <w:jc w:val="left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t-BR"/>
        </w:rPr>
        <w:t>Etapa 9: Projeto executivo da rede</w:t>
      </w:r>
    </w:p>
    <w:tbl>
      <w:tblPr>
        <w:tblW w:w="13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756"/>
        <w:gridCol w:w="4521"/>
        <w:gridCol w:w="1657"/>
        <w:gridCol w:w="1636"/>
        <w:gridCol w:w="1455"/>
        <w:gridCol w:w="1677"/>
      </w:tblGrid>
      <w:tr>
        <w:trPr>
          <w:trHeight w:val="642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t-BR"/>
              </w:rPr>
              <w:t xml:space="preserve">Produto relacionado </w:t>
            </w:r>
          </w:p>
        </w:tc>
        <w:tc>
          <w:tcPr>
            <w:tcW w:w="5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t-BR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t-BR"/>
              </w:rPr>
              <w:t xml:space="preserve">Descrição das atividades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t-BR"/>
              </w:rPr>
              <w:t xml:space="preserve">CNP TEC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t-BR"/>
              </w:rPr>
              <w:t xml:space="preserve">Supervisor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t-BR"/>
              </w:rPr>
              <w:t>GCS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t-BR"/>
              </w:rPr>
              <w:t>Financeiro</w:t>
            </w:r>
          </w:p>
        </w:tc>
      </w:tr>
      <w:tr>
        <w:trPr>
          <w:trHeight w:val="465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Ata reunião com cronograma da obra definido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9.1 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Agendar reunião de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pt-BR"/>
              </w:rPr>
              <w:t>kick-off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Participar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Coordenar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Participar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</w:tr>
      <w:tr>
        <w:trPr>
          <w:trHeight w:val="549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Anteprojeto v. eletrônic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9.2 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Receber o anteprojeto da rede da empreiteira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Executar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Acompanhar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</w:tr>
      <w:tr>
        <w:trPr>
          <w:trHeight w:val="549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de acordo CT (e-mail)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9.3 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Aprovar anteprojeto junto com CT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Executar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Acompanhar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</w:tr>
      <w:tr>
        <w:trPr>
          <w:trHeight w:val="549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Protocolo de entrega anteprojeto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9.4 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Solicitar a empreiteira protocolo de entrega de anteprojeto na concessionária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Acompanhar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Executar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</w:tr>
      <w:tr>
        <w:trPr>
          <w:trHeight w:val="549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E-mail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9.5 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Liberar 1º. Pgto (20%) para GCS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Colaborar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Executar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</w:tr>
      <w:tr>
        <w:trPr>
          <w:trHeight w:val="549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Nota fiscal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9.6 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Solicitar nota fiscal para empreiteira e enviar ao financeiro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Executar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</w:tr>
      <w:tr>
        <w:trPr>
          <w:trHeight w:val="549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9.7 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Efetuar pagamento nota fiscal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Executar </w:t>
            </w:r>
          </w:p>
        </w:tc>
      </w:tr>
      <w:tr>
        <w:trPr>
          <w:trHeight w:val="549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Eletrônico e impresso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9.8 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Receber o prj. executivo aprovado da empreiteira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Executar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Acompanhar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</w:tr>
      <w:tr>
        <w:trPr>
          <w:trHeight w:val="549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de acordo CT (e-mail)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9.9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Aprovar prj executivo junto com CT e atualizar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pt-BR"/>
              </w:rPr>
              <w:t>checklist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 no site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Executar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Acompanhar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</w:tr>
      <w:tr>
        <w:trPr>
          <w:trHeight w:val="549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9.10 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Liberar 2º. pagto (40%) para GCS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Colaborar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Executar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</w:tr>
      <w:tr>
        <w:trPr>
          <w:trHeight w:val="549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Nota fiscal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9.11 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Solicitar nota fiscal para empreiteira e enviar ao financeiro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Executar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</w:tr>
      <w:tr>
        <w:trPr>
          <w:trHeight w:val="549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9.12 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Efetuar pagamento nota fiscal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Executar </w:t>
            </w:r>
          </w:p>
        </w:tc>
      </w:tr>
      <w:tr>
        <w:trPr>
          <w:trHeight w:val="642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t-BR"/>
              </w:rPr>
              <w:t xml:space="preserve">Produto relacionado </w:t>
            </w:r>
          </w:p>
        </w:tc>
        <w:tc>
          <w:tcPr>
            <w:tcW w:w="5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t-BR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t-BR"/>
              </w:rPr>
              <w:t xml:space="preserve">Descrição das atividades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t-BR"/>
              </w:rPr>
              <w:t xml:space="preserve">CNP TEC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t-BR"/>
              </w:rPr>
              <w:t xml:space="preserve">Supervisor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t-BR"/>
              </w:rPr>
              <w:t>GCS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t-BR"/>
              </w:rPr>
              <w:t>Financeiro</w:t>
            </w:r>
          </w:p>
        </w:tc>
      </w:tr>
      <w:tr>
        <w:trPr>
          <w:trHeight w:val="549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Licenças e autorizações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9.13 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Interagir com empreiteira(s) e concessionária(s) para obtenção licenças e autorizações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Executar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Colaborar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</w:tr>
      <w:tr>
        <w:trPr>
          <w:trHeight w:val="549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9.14 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Encaminhar licenças e autorizações para GCS e atualizar status destes docs. Pendentes na checklist do site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Executar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</w:tr>
      <w:tr>
        <w:trPr>
          <w:trHeight w:val="549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9.15 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Liberar último pagto (40%) para GCS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Executar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</w:tr>
      <w:tr>
        <w:trPr>
          <w:trHeight w:val="549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Nota fiscal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9.16 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Solicitar nota fiscal para empreiteira e enviar ao financeiro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Executar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</w:tr>
      <w:tr>
        <w:trPr>
          <w:trHeight w:val="549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9.17 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Efetuar pagamento nota fiscal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Executar </w:t>
            </w:r>
          </w:p>
        </w:tc>
      </w:tr>
    </w:tbl>
    <w:p>
      <w:pPr>
        <w:pStyle w:val="TabelaMono"/>
        <w:rPr/>
      </w:pPr>
      <w:r>
        <w:rPr>
          <w:rStyle w:val="FigMonoChar"/>
          <w:rFonts w:eastAsia="Calibri"/>
        </w:rPr>
        <w:t>Tabela 9 – Matriz responsabilidades e produtos relacionados à Etapa 9</w:t>
      </w:r>
    </w:p>
    <w:p>
      <w:pPr>
        <w:pStyle w:val="Normal"/>
        <w:spacing w:lineRule="auto" w:line="360" w:before="0" w:after="0"/>
        <w:ind w:firstLine="709"/>
        <w:jc w:val="center"/>
        <w:rPr>
          <w:rStyle w:val="FigMonoChar"/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t-BR"/>
        </w:rPr>
      </w:pPr>
      <w:r>
        <w:rPr/>
      </w:r>
      <w:r>
        <w:br w:type="page"/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t-BR"/>
        </w:rPr>
        <w:t>Etapa 10: Aquisição de cabos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50"/>
        <w:gridCol w:w="4111"/>
        <w:gridCol w:w="1559"/>
        <w:gridCol w:w="1560"/>
        <w:gridCol w:w="1213"/>
        <w:gridCol w:w="1418"/>
        <w:gridCol w:w="1276"/>
        <w:gridCol w:w="1337"/>
      </w:tblGrid>
      <w:tr>
        <w:trPr>
          <w:trHeight w:val="69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t-BR"/>
              </w:rPr>
              <w:t xml:space="preserve">Produto relacionado 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30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t-BR"/>
              </w:rPr>
              <w:t xml:space="preserve">Descrição das atividades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t-BR"/>
              </w:rPr>
              <w:t xml:space="preserve">CNP TEC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t-BR"/>
              </w:rPr>
              <w:t>Supervisor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t-BR"/>
              </w:rPr>
              <w:t>GC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t-BR"/>
              </w:rPr>
              <w:t>Compr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t-BR"/>
              </w:rPr>
              <w:t>Logístic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t-BR"/>
              </w:rPr>
              <w:t>Financeiro</w:t>
            </w:r>
          </w:p>
        </w:tc>
      </w:tr>
      <w:tr>
        <w:trPr>
          <w:trHeight w:val="57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pt-BR"/>
              </w:rPr>
              <w:t xml:space="preserve">E-mail com resultado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pt-BR"/>
              </w:rPr>
              <w:t xml:space="preserve">10.1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pt-BR"/>
              </w:rPr>
              <w:t xml:space="preserve">Analisar plano de bobinas encaminhado pela empreiteir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pt-BR"/>
              </w:rPr>
              <w:t xml:space="preserve">Executar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pt-BR"/>
              </w:rPr>
            </w:r>
          </w:p>
        </w:tc>
      </w:tr>
      <w:tr>
        <w:trPr>
          <w:trHeight w:val="45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pt-BR"/>
              </w:rPr>
              <w:t xml:space="preserve">10.2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pt-BR"/>
              </w:rPr>
              <w:t xml:space="preserve">Registrar solicitação no Protheus para Compras, separando pedido por parceiro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pt-BR"/>
              </w:rPr>
              <w:t xml:space="preserve">Executar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pt-BR"/>
              </w:rPr>
              <w:t>Acompanhar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pt-BR"/>
              </w:rPr>
            </w:r>
          </w:p>
        </w:tc>
      </w:tr>
      <w:tr>
        <w:trPr>
          <w:trHeight w:val="4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pt-BR"/>
              </w:rPr>
              <w:t xml:space="preserve">Pedido formal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pt-BR"/>
              </w:rPr>
              <w:t xml:space="preserve">10.3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pt-BR"/>
              </w:rPr>
              <w:t xml:space="preserve">Enviar pedido ao fornecedor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pt-BR"/>
              </w:rPr>
              <w:t>Acompanha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pt-BR"/>
              </w:rPr>
              <w:t>Executa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pt-BR"/>
              </w:rPr>
            </w:r>
          </w:p>
        </w:tc>
      </w:tr>
      <w:tr>
        <w:trPr>
          <w:trHeight w:val="54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pt-BR"/>
              </w:rPr>
              <w:t xml:space="preserve">10.4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pt-BR"/>
              </w:rPr>
              <w:t xml:space="preserve">Acompanhar entrega do pedido no local da rede e receber fatur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pt-BR"/>
              </w:rPr>
              <w:t>Acompanha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pt-BR"/>
              </w:rPr>
              <w:t>Acompanhar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pt-BR"/>
              </w:rPr>
              <w:t xml:space="preserve">Executar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pt-BR"/>
              </w:rPr>
            </w:r>
          </w:p>
        </w:tc>
      </w:tr>
      <w:tr>
        <w:trPr>
          <w:trHeight w:val="54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pt-BR"/>
              </w:rPr>
              <w:t>Cabos e N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pt-BR"/>
              </w:rPr>
              <w:t xml:space="preserve">10.5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pt-BR"/>
              </w:rPr>
              <w:t xml:space="preserve">Conferir pedido e enviar nota fiscal para GCS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pt-BR"/>
              </w:rPr>
              <w:t>Acompanha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pt-BR"/>
              </w:rPr>
              <w:t xml:space="preserve">Executar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pt-BR"/>
              </w:rPr>
            </w:r>
          </w:p>
        </w:tc>
      </w:tr>
      <w:tr>
        <w:trPr>
          <w:trHeight w:val="54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pt-BR"/>
              </w:rPr>
              <w:t xml:space="preserve">10.6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pt-BR"/>
              </w:rPr>
              <w:t xml:space="preserve">Lançar despesa no Protheus e devolver NF para Compras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pt-BR"/>
              </w:rPr>
              <w:t xml:space="preserve">Executar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pt-BR"/>
              </w:rPr>
            </w:r>
          </w:p>
        </w:tc>
      </w:tr>
      <w:tr>
        <w:trPr>
          <w:trHeight w:val="42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pt-BR"/>
              </w:rPr>
              <w:t xml:space="preserve">10.7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pt-BR"/>
              </w:rPr>
              <w:t xml:space="preserve">Lançar produto no Protheus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pt-BR"/>
              </w:rPr>
              <w:t xml:space="preserve">Executar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pt-BR"/>
              </w:rPr>
            </w:r>
          </w:p>
        </w:tc>
      </w:tr>
      <w:tr>
        <w:trPr>
          <w:trHeight w:val="42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pt-BR"/>
              </w:rPr>
              <w:t xml:space="preserve">10.8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pt-BR"/>
              </w:rPr>
              <w:t xml:space="preserve">Encaminhar NF para financeiro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pt-BR"/>
              </w:rPr>
              <w:t>Aprova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pt-BR"/>
              </w:rPr>
              <w:t xml:space="preserve">Executar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pt-BR"/>
              </w:rPr>
            </w:r>
          </w:p>
        </w:tc>
      </w:tr>
      <w:tr>
        <w:trPr>
          <w:trHeight w:val="54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pt-BR"/>
              </w:rPr>
              <w:t xml:space="preserve">10.9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pt-BR"/>
              </w:rPr>
              <w:t xml:space="preserve">Efetuar pagto de acordo com origem do recurso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pt-BR"/>
              </w:rPr>
              <w:t>Executar</w:t>
            </w:r>
          </w:p>
        </w:tc>
      </w:tr>
      <w:tr>
        <w:trPr>
          <w:trHeight w:val="54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pt-BR"/>
              </w:rPr>
              <w:t>10.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pt-BR"/>
              </w:rPr>
              <w:t xml:space="preserve">Atualizar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pt-BR"/>
              </w:rPr>
              <w:t>checklist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pt-BR"/>
              </w:rPr>
              <w:t xml:space="preserve"> e seção de números e valores no si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pt-BR"/>
              </w:rPr>
              <w:t>Executa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pt-BR"/>
              </w:rPr>
            </w:r>
          </w:p>
        </w:tc>
      </w:tr>
    </w:tbl>
    <w:p>
      <w:pPr>
        <w:pStyle w:val="TabelaMono"/>
        <w:rPr/>
      </w:pPr>
      <w:r>
        <w:rPr>
          <w:rStyle w:val="FigMonoChar"/>
          <w:rFonts w:eastAsia="Calibri"/>
        </w:rPr>
        <w:t>Tabela 10 – Matriz responsabilidades e produtos relacionados à Etapa 10</w:t>
      </w:r>
    </w:p>
    <w:p>
      <w:pPr>
        <w:pStyle w:val="Normal"/>
        <w:spacing w:lineRule="auto" w:line="360" w:before="0" w:after="0"/>
        <w:rPr>
          <w:rStyle w:val="FigMonoChar"/>
          <w:rFonts w:ascii="Times New Roman" w:hAnsi="Times New Roman" w:eastAsia="Calibri" w:cs="Times New Roman"/>
          <w:b/>
          <w:b/>
          <w:sz w:val="24"/>
          <w:szCs w:val="24"/>
        </w:rPr>
      </w:pPr>
      <w:r>
        <w:rPr/>
      </w:r>
      <w:r>
        <w:br w:type="page"/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t-BR"/>
        </w:rPr>
        <w:t>Etapa 11: Construção da rede</w:t>
      </w:r>
    </w:p>
    <w:tbl>
      <w:tblPr>
        <w:tblW w:w="14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50"/>
        <w:gridCol w:w="851"/>
        <w:gridCol w:w="4819"/>
        <w:gridCol w:w="567"/>
        <w:gridCol w:w="709"/>
        <w:gridCol w:w="709"/>
        <w:gridCol w:w="898"/>
        <w:gridCol w:w="661"/>
        <w:gridCol w:w="486"/>
        <w:gridCol w:w="648"/>
        <w:gridCol w:w="458"/>
        <w:gridCol w:w="818"/>
        <w:gridCol w:w="610"/>
      </w:tblGrid>
      <w:tr>
        <w:trPr>
          <w:trHeight w:val="550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t-BR"/>
              </w:rPr>
              <w:t xml:space="preserve">Produto relacionado 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t-BR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t-BR"/>
              </w:rPr>
              <w:t xml:space="preserve">Descrição das atividades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t-BR"/>
              </w:rPr>
              <w:t xml:space="preserve">CNP TEC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t-BR"/>
              </w:rPr>
              <w:t xml:space="preserve">Supervisor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t-BR"/>
              </w:rPr>
              <w:t>GCS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t-BR"/>
              </w:rPr>
              <w:t>RH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t-BR"/>
              </w:rPr>
              <w:footnoteReference w:id="16"/>
            </w:r>
          </w:p>
        </w:tc>
        <w:tc>
          <w:tcPr>
            <w:tcW w:w="6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t-BR"/>
              </w:rPr>
            </w:r>
          </w:p>
        </w:tc>
      </w:tr>
      <w:tr>
        <w:trPr>
          <w:trHeight w:val="549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E-mail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11.1 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Acompanhar início construção da rede conforme cronograma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Executar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6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t-BR"/>
              </w:rPr>
            </w:r>
          </w:p>
        </w:tc>
      </w:tr>
      <w:tr>
        <w:trPr>
          <w:trHeight w:val="549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1ª. Planilha medição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11.2 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Receber 1ª. Planilha medição da empresa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Acompanhar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Executar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6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t-BR"/>
              </w:rPr>
            </w:r>
          </w:p>
        </w:tc>
      </w:tr>
      <w:tr>
        <w:trPr>
          <w:trHeight w:val="549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Relatório da mediçã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11.3 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Solicitar ao CT ou prestador serviços relatório sobre medição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Executar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6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t-BR"/>
              </w:rPr>
            </w:r>
          </w:p>
        </w:tc>
      </w:tr>
      <w:tr>
        <w:trPr>
          <w:trHeight w:val="549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E-mail com docs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11.4 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Encaminhar relatório/planilha medição para validação CNP TEC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Executar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6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t-BR"/>
              </w:rPr>
            </w:r>
          </w:p>
        </w:tc>
      </w:tr>
      <w:tr>
        <w:trPr>
          <w:trHeight w:val="549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E-mail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11.5 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Encaminhar pedido de revisão para Supervisor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Executar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6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t-BR"/>
              </w:rPr>
            </w:r>
          </w:p>
        </w:tc>
      </w:tr>
      <w:tr>
        <w:trPr>
          <w:trHeight w:val="549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11.6 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Notificar empresa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Executar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6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t-BR"/>
              </w:rPr>
            </w:r>
          </w:p>
        </w:tc>
      </w:tr>
      <w:tr>
        <w:trPr>
          <w:trHeight w:val="549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Nova planilha mediçã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11.7 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Solicitar nova medição após sinalização da empresa sobre término das atualizações sugeridas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Executar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6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t-BR"/>
              </w:rPr>
            </w:r>
          </w:p>
        </w:tc>
      </w:tr>
      <w:tr>
        <w:trPr>
          <w:trHeight w:val="549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E-mail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11.8 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Validar relatório prestador, disponibilizá-lo no site Redecomep e enviar para GCS a liberação pgto. prestação serviços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Executar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6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t-BR"/>
              </w:rPr>
            </w:r>
          </w:p>
        </w:tc>
      </w:tr>
      <w:tr>
        <w:trPr>
          <w:trHeight w:val="615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11.9 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Encaminhar solicitação pagto ao RH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Acompanhar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Executar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6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t-BR"/>
              </w:rPr>
            </w:r>
          </w:p>
        </w:tc>
      </w:tr>
      <w:tr>
        <w:trPr>
          <w:trHeight w:val="615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11.10 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Solicitar ao Financeiro o pagto do prestador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Executar</w:t>
            </w:r>
          </w:p>
        </w:tc>
        <w:tc>
          <w:tcPr>
            <w:tcW w:w="6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t-BR"/>
              </w:rPr>
            </w:r>
          </w:p>
        </w:tc>
      </w:tr>
      <w:tr>
        <w:trPr>
          <w:trHeight w:val="71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t-BR"/>
              </w:rPr>
              <w:t xml:space="preserve">Produto relacionado 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t-BR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t-BR"/>
              </w:rPr>
              <w:t xml:space="preserve">Descrição das atividades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t-BR"/>
              </w:rPr>
              <w:t>CNP TEC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t-BR"/>
              </w:rPr>
              <w:t xml:space="preserve">Supervisor 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t-BR"/>
              </w:rPr>
              <w:t>GCS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t-BR"/>
              </w:rPr>
              <w:t>RH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t-BR"/>
              </w:rPr>
              <w:footnoteReference w:id="17"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t-BR"/>
              </w:rPr>
              <w:t>Financeiro</w:t>
            </w:r>
          </w:p>
        </w:tc>
      </w:tr>
      <w:tr>
        <w:trPr>
          <w:trHeight w:val="54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11.11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Efetuar pagamento ao prestador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Executar </w:t>
            </w:r>
          </w:p>
        </w:tc>
      </w:tr>
      <w:tr>
        <w:trPr>
          <w:trHeight w:val="54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11.12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Encaminhar para GCS planilha com o valor a ser pago da 1ª. medição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Acompanhar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Executar 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</w:tr>
      <w:tr>
        <w:trPr>
          <w:trHeight w:val="54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Nota fisc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11.13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Solicitar nota fiscal a empresa e encaminhar para financeiro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Executar 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</w:tr>
      <w:tr>
        <w:trPr>
          <w:trHeight w:val="54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11.14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Efetuar pagto 1ª. Medição à empresa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Executar </w:t>
            </w:r>
          </w:p>
        </w:tc>
      </w:tr>
      <w:tr>
        <w:trPr>
          <w:trHeight w:val="54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11.15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Acompanhar construção enésima parte pela empresa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Executar 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</w:tr>
      <w:tr>
        <w:trPr>
          <w:trHeight w:val="54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11.16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repetir processo idêntico 1ª. para demais medições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* 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* 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* 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* </w:t>
            </w:r>
          </w:p>
        </w:tc>
      </w:tr>
      <w:tr>
        <w:trPr>
          <w:trHeight w:val="54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11.17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Receber da empresa notificação de término construção da rede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Executar 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</w:tr>
      <w:tr>
        <w:trPr>
          <w:trHeight w:val="54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Relatório inspeção final; Ata reunião; formulár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11.18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Agendar reunião para entrega AS BUILT, solicitar contratação da inspeção final da rede para GCS e entregar formulário avaliação Empresa para CG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Executar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</w:tr>
      <w:tr>
        <w:trPr>
          <w:trHeight w:val="54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11.19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Analisar relatório inspeção final da rede feita pelo prestador serviços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Executar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Executar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</w:tr>
      <w:tr>
        <w:trPr>
          <w:trHeight w:val="54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pt-BR"/>
              </w:rPr>
              <w:t>Checklis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11.2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Validar documentação AS BUILT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Executar 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Acompanhar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t-BR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50"/>
        <w:gridCol w:w="5387"/>
        <w:gridCol w:w="1559"/>
        <w:gridCol w:w="1607"/>
        <w:gridCol w:w="1147"/>
        <w:gridCol w:w="1215"/>
        <w:gridCol w:w="1418"/>
      </w:tblGrid>
      <w:tr>
        <w:trPr>
          <w:trHeight w:val="71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t-BR"/>
              </w:rPr>
              <w:t xml:space="preserve">Produto relacionado 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t-BR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t-BR"/>
              </w:rPr>
              <w:t xml:space="preserve">Descrição das atividades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t-BR"/>
              </w:rPr>
              <w:t>CNP TEC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t-BR"/>
              </w:rPr>
              <w:t xml:space="preserve">Supervisor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t-BR"/>
              </w:rPr>
              <w:t>GCS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t-BR"/>
              </w:rPr>
              <w:t>Compra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t-BR"/>
              </w:rPr>
              <w:t>Financeiro</w:t>
            </w:r>
          </w:p>
        </w:tc>
      </w:tr>
      <w:tr>
        <w:trPr>
          <w:trHeight w:val="54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11.21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Encaminhar para empresa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pt-BR"/>
              </w:rPr>
              <w:t>checklist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 de atualizações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Executar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Acompanhar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</w:tr>
      <w:tr>
        <w:trPr>
          <w:trHeight w:val="54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AS BUILT atualizad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11.22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Receber documentação atualizada e produto final red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Acompanhar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Executar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</w:tr>
      <w:tr>
        <w:trPr>
          <w:trHeight w:val="54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11.23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Realizar aceite final construção da rede por parte da RN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Executar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Executar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</w:tr>
      <w:tr>
        <w:trPr>
          <w:trHeight w:val="54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Ata reunião CG/CT e formulário preenchid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11.24 e 11.25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Solicitar aceite final da obra ao CG/CT registrado em ata e formulário avaliação preenchido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Executar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</w:tr>
      <w:tr>
        <w:trPr>
          <w:trHeight w:val="54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Formulários preenchidos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11.26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Solicitar formulário de avaliação preenchido ao Supervisor (próprio e do CG/CT) e à CNP TEC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Executar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</w:tr>
      <w:tr>
        <w:trPr>
          <w:trHeight w:val="54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Relatório com resultado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11.27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Analisar dados formulários e divulgar resultados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Executar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</w:tr>
      <w:tr>
        <w:trPr>
          <w:trHeight w:val="54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11.27a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Conferir valor de retençã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Colaborar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Executar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</w:tr>
      <w:tr>
        <w:trPr>
          <w:trHeight w:val="54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11.27b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Liberar pagto. de retençã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Executar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</w:tr>
      <w:tr>
        <w:trPr>
          <w:trHeight w:val="54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Nota Fisc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11.28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Solicitar nota fiscal empresa referente a retenção (20%) e encaminhar para pagto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Colaborar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Colaborar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Executar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</w:tr>
      <w:tr>
        <w:trPr>
          <w:trHeight w:val="54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11.29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Efetuar pagto. final a empre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Executar</w:t>
            </w:r>
          </w:p>
        </w:tc>
      </w:tr>
      <w:tr>
        <w:trPr>
          <w:trHeight w:val="58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11.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Disponibilizar docs. no site, atualizar checklist e seção de números e valores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Executar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</w:tr>
    </w:tbl>
    <w:p>
      <w:pPr>
        <w:pStyle w:val="TabelaMono"/>
        <w:rPr/>
      </w:pPr>
      <w:r>
        <w:rPr>
          <w:rStyle w:val="FigMonoChar"/>
          <w:rFonts w:eastAsia="Calibri"/>
        </w:rPr>
        <w:t>Tabela 11 – Matriz responsabilidades e produtos relacionados à Etapa 11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t-BR"/>
        </w:rPr>
        <w:t>Etapa 12: Implantação da rede lógica</w:t>
      </w:r>
    </w:p>
    <w:tbl>
      <w:tblPr>
        <w:tblW w:w="131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1079"/>
        <w:gridCol w:w="6475"/>
        <w:gridCol w:w="1701"/>
        <w:gridCol w:w="1559"/>
      </w:tblGrid>
      <w:tr>
        <w:trPr>
          <w:trHeight w:val="719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t-BR"/>
              </w:rPr>
              <w:t xml:space="preserve">Produto relacionado </w:t>
            </w:r>
          </w:p>
        </w:tc>
        <w:tc>
          <w:tcPr>
            <w:tcW w:w="7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t-BR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t-BR"/>
              </w:rPr>
              <w:t xml:space="preserve">Descrição das atividade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t-BR"/>
              </w:rPr>
              <w:t>CNP TE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t-BR"/>
              </w:rPr>
              <w:t>Supervisor</w:t>
            </w:r>
          </w:p>
        </w:tc>
      </w:tr>
      <w:tr>
        <w:trPr>
          <w:trHeight w:val="549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Formulário preenchido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12.1 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Solicitar formulário rede lógica ao CG/CT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Executar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Acompanhar</w:t>
            </w:r>
          </w:p>
        </w:tc>
      </w:tr>
      <w:tr>
        <w:trPr>
          <w:trHeight w:val="549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Ata reunião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12.2 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Realizar reunião kick-off serviços com fornecedor e CG/CT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Executar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</w:tr>
      <w:tr>
        <w:trPr>
          <w:trHeight w:val="549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12.3 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Executar treinamento técnico equipamentos (fornecedor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Acompanhar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</w:tr>
      <w:tr>
        <w:trPr>
          <w:trHeight w:val="549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Relatório com resultados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12.4 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Analisar avaliações e divulgar resultado p/ Supervisor, CG/CT e fornecedor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Executar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</w:tr>
      <w:tr>
        <w:trPr>
          <w:trHeight w:val="549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12.5 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Executar instalação e configuração dos switches (fornecedor e CT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Acompanhar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</w:tr>
      <w:tr>
        <w:trPr>
          <w:trHeight w:val="549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Documentos AS BUILT e testes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12.6 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Solicitar AS BUILT e resultados dos testes efetuados para Fornecedor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Executar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</w:tr>
      <w:tr>
        <w:trPr>
          <w:trHeight w:val="549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Formulário preenchido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12.7 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Solicitar ao CT formulário avaliação Serv. I&amp;C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Executar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</w:tr>
      <w:tr>
        <w:trPr>
          <w:trHeight w:val="549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12.8 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Analisar avaliação, divulgar resultados e aceite dos serviço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Executar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Acompanhar</w:t>
            </w:r>
          </w:p>
        </w:tc>
      </w:tr>
      <w:tr>
        <w:trPr>
          <w:trHeight w:val="549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12.9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Disponibilizar docs. no site, atualizar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pt-BR"/>
              </w:rPr>
              <w:t>checklist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 e seção de números e valore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Execut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</w:tr>
    </w:tbl>
    <w:p>
      <w:pPr>
        <w:pStyle w:val="TabelaMono"/>
        <w:rPr/>
      </w:pPr>
      <w:r>
        <w:rPr>
          <w:rStyle w:val="FigMonoChar"/>
          <w:rFonts w:eastAsia="Calibri"/>
        </w:rPr>
        <w:t>Tabela 12 – Matriz responsabilidades e produtos relacionados à Etapa 12</w:t>
      </w:r>
      <w:r>
        <w:br w:type="page"/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t-BR"/>
        </w:rPr>
        <w:t>Etapa 13: Conclusão da implantação</w:t>
      </w:r>
    </w:p>
    <w:tbl>
      <w:tblPr>
        <w:tblW w:w="14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841"/>
        <w:gridCol w:w="6445"/>
        <w:gridCol w:w="1326"/>
        <w:gridCol w:w="1076"/>
        <w:gridCol w:w="1559"/>
        <w:gridCol w:w="1559"/>
      </w:tblGrid>
      <w:tr>
        <w:trPr>
          <w:trHeight w:val="709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t-BR"/>
              </w:rPr>
              <w:t xml:space="preserve">Produto relacionado </w:t>
            </w:r>
          </w:p>
        </w:tc>
        <w:tc>
          <w:tcPr>
            <w:tcW w:w="7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300" w:before="0" w:after="0"/>
              <w:ind w:firstLine="567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t-BR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t-BR"/>
              </w:rPr>
              <w:t xml:space="preserve">Descrição das atividades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t-BR"/>
              </w:rPr>
              <w:t>CNP COM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t-BR"/>
              </w:rPr>
              <w:t>CNP TE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t-BR"/>
              </w:rPr>
              <w:t>Supervis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t-BR"/>
              </w:rPr>
              <w:t>GCS</w:t>
            </w:r>
          </w:p>
        </w:tc>
      </w:tr>
      <w:tr>
        <w:trPr>
          <w:trHeight w:val="549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E-mail com informações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13.1 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Enviar proposta inauguração para CG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Executar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firstLine="5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Acompanh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firstLine="5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</w:tr>
      <w:tr>
        <w:trPr>
          <w:trHeight w:val="549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567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13.2 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Apoiar o CG na definição das informações básicas (data/hora, local, etc.)  da inauguração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Executar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firstLine="5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Acompanh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firstLine="5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</w:tr>
      <w:tr>
        <w:trPr>
          <w:trHeight w:val="549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567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13.3 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Interagir com CG e CM na semana evento para divulgação da inauguração na mídia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Executar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firstLine="5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Acompanh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firstLine="5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</w:tr>
      <w:tr>
        <w:trPr>
          <w:trHeight w:val="434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567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13.4 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Definir junto com o CG a programação com apoio do CM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Executar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firstLine="5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Acompanh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firstLine="5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</w:tr>
      <w:tr>
        <w:trPr>
          <w:trHeight w:val="441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567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13.5 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Providenciar material de apoio para inauguração (CM e CG)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Colaborar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firstLine="5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Acompanh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firstLine="5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</w:tr>
      <w:tr>
        <w:trPr>
          <w:trHeight w:val="449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567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13.6 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Definir convite para inauguração junto com CG e CM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Executar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firstLine="5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Acompanh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firstLine="5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</w:tr>
      <w:tr>
        <w:trPr>
          <w:trHeight w:val="549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567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13.7 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Apoiar junto com CM o evento de inauguração da rede realizado pelo CG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Executar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firstLine="5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Acompanh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firstLine="5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</w:tr>
      <w:tr>
        <w:trPr>
          <w:trHeight w:val="549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Ata reunião do CG/CT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13.8 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Solicitar ao CG/CT formalização do aceite da rede em ata de reunião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5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Executar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</w:tr>
      <w:tr>
        <w:trPr>
          <w:trHeight w:val="549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13.9 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Entregar documentação da rede para CG/CT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5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Execut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Acompanh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</w:tr>
      <w:tr>
        <w:trPr>
          <w:trHeight w:val="549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13.10 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Realizar prestação de contas internas (e externa no caso de parceiros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5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Execut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Execut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Executar</w:t>
            </w:r>
          </w:p>
        </w:tc>
      </w:tr>
      <w:tr>
        <w:trPr>
          <w:trHeight w:val="549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13.11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Revisar área no site, atualizando/corrigindo informações sobre números e valores, disponibilização documentos e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pt-BR"/>
              </w:rPr>
              <w:t>checklist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5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Execut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</w:tr>
    </w:tbl>
    <w:p>
      <w:pPr>
        <w:pStyle w:val="TabelaMono"/>
        <w:rPr/>
      </w:pPr>
      <w:r>
        <w:rPr>
          <w:rStyle w:val="FigMonoChar"/>
          <w:rFonts w:eastAsia="Calibri"/>
        </w:rPr>
        <w:t>Tabela 13 – Matriz responsabilidades e produtos relacionados à Etapa 13</w:t>
      </w:r>
    </w:p>
    <w:sectPr>
      <w:footnotePr>
        <w:numFmt w:val="decimal"/>
      </w:footnotePr>
      <w:type w:val="nextPage"/>
      <w:pgSz w:orient="landscape" w:w="16838" w:h="11906"/>
      <w:pgMar w:left="1417" w:right="1417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CNP</w:t>
      </w:r>
      <w:r>
        <w:rPr>
          <w:rFonts w:cs="Times New Roman" w:ascii="Times New Roman" w:hAnsi="Times New Roman"/>
        </w:rPr>
        <w:t>: Coordenação Nacional (Geral) de Projetos</w:t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b/>
        </w:rPr>
        <w:t xml:space="preserve">CNP COM: </w:t>
      </w:r>
      <w:r>
        <w:rPr>
          <w:rFonts w:cs="Times New Roman" w:ascii="Times New Roman" w:hAnsi="Times New Roman"/>
        </w:rPr>
        <w:t>Área de Comunicação da Coordenação Nacional de Projetos (CNP)</w:t>
      </w:r>
      <w:r>
        <w:rPr/>
        <w:t xml:space="preserve"> </w:t>
      </w:r>
    </w:p>
  </w:footnote>
  <w:footnote w:id="4">
    <w:p>
      <w:pPr>
        <w:pStyle w:val="Footnote"/>
        <w:spacing w:lineRule="auto" w:line="36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GCS</w:t>
      </w:r>
      <w:r>
        <w:rPr>
          <w:rFonts w:cs="Times New Roman" w:ascii="Times New Roman" w:hAnsi="Times New Roman"/>
        </w:rPr>
        <w:t>: Gerência de Contratos e Serviços da RNP</w:t>
      </w:r>
    </w:p>
  </w:footnote>
  <w:footnote w:id="5">
    <w:p>
      <w:pPr>
        <w:pStyle w:val="Footnote"/>
        <w:spacing w:lineRule="auto" w:line="36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CNP</w:t>
      </w:r>
      <w:r>
        <w:rPr>
          <w:rFonts w:cs="Times New Roman" w:ascii="Times New Roman" w:hAnsi="Times New Roman"/>
        </w:rPr>
        <w:t>: Coordenação Nacional (Geral) de Projetos</w:t>
      </w:r>
    </w:p>
  </w:footnote>
  <w:footnote w:id="6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b/>
        </w:rPr>
        <w:t xml:space="preserve">CNP COM: </w:t>
      </w:r>
      <w:r>
        <w:rPr>
          <w:rFonts w:cs="Times New Roman" w:ascii="Times New Roman" w:hAnsi="Times New Roman"/>
        </w:rPr>
        <w:t>Área de Comunicação da Coordenação Nacional de Projetos (CNP)</w:t>
      </w:r>
      <w:r>
        <w:rPr/>
        <w:t xml:space="preserve"> </w:t>
      </w:r>
    </w:p>
  </w:footnote>
  <w:footnote w:id="7">
    <w:p>
      <w:pPr>
        <w:pStyle w:val="Footnote"/>
        <w:spacing w:lineRule="auto" w:line="36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GCS</w:t>
      </w:r>
      <w:r>
        <w:rPr>
          <w:rFonts w:cs="Times New Roman" w:ascii="Times New Roman" w:hAnsi="Times New Roman"/>
        </w:rPr>
        <w:t>: Gerência de Contratos e Serviços da RNP</w:t>
      </w:r>
    </w:p>
  </w:footnote>
  <w:footnote w:id="8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b/>
        </w:rPr>
        <w:t>Supervisor</w:t>
      </w:r>
      <w:r>
        <w:rPr>
          <w:rFonts w:cs="Times New Roman" w:ascii="Times New Roman" w:hAnsi="Times New Roman"/>
        </w:rPr>
        <w:t>: pessoa responsável pela supervisão das redes metropolitanas de uma determinada região (Norte, Sul, Sudeste, Nordeste ou Centro-Oeste) do Brasil</w:t>
      </w:r>
      <w:r>
        <w:rPr/>
        <w:t xml:space="preserve"> </w:t>
      </w:r>
    </w:p>
  </w:footnote>
  <w:footnote w:id="9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b/>
        </w:rPr>
        <w:t>CNP TEC</w:t>
      </w:r>
      <w:r>
        <w:rPr>
          <w:rFonts w:cs="Times New Roman" w:ascii="Times New Roman" w:hAnsi="Times New Roman"/>
        </w:rPr>
        <w:t>: Coordenação Nacional de Projetos – equipe de coordenação técnica dos projetos</w:t>
      </w:r>
    </w:p>
  </w:footnote>
  <w:footnote w:id="10">
    <w:p>
      <w:pPr>
        <w:pStyle w:val="Footnote"/>
        <w:spacing w:lineRule="auto" w:line="36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b/>
        </w:rPr>
        <w:t>Compras</w:t>
      </w:r>
      <w:r>
        <w:rPr>
          <w:rFonts w:cs="Times New Roman" w:ascii="Times New Roman" w:hAnsi="Times New Roman"/>
        </w:rPr>
        <w:t>: área de compras do Departamento de Logística da RNP</w:t>
      </w:r>
    </w:p>
  </w:footnote>
  <w:footnote w:id="11">
    <w:p>
      <w:pPr>
        <w:pStyle w:val="Footnote"/>
        <w:spacing w:lineRule="auto" w:line="36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b/>
        </w:rPr>
        <w:t>Comissão Avaliadora</w:t>
      </w:r>
      <w:r>
        <w:rPr>
          <w:rFonts w:cs="Times New Roman" w:ascii="Times New Roman" w:hAnsi="Times New Roman"/>
        </w:rPr>
        <w:t>: grupo formado por representante da área técnica, da área administrativa, de compras e do consórcio da rede. São responsáveis pela abertura das propostas encaminhadas como resposta a Solicitações de Propostas (SDP) lançada no mercado para cada rede.</w:t>
      </w:r>
    </w:p>
  </w:footnote>
  <w:footnote w:id="12">
    <w:p>
      <w:pPr>
        <w:pStyle w:val="Footnote"/>
        <w:spacing w:lineRule="auto" w:line="36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b/>
        </w:rPr>
        <w:t>Financeiro</w:t>
      </w:r>
      <w:r>
        <w:rPr>
          <w:rFonts w:cs="Times New Roman" w:ascii="Times New Roman" w:hAnsi="Times New Roman"/>
        </w:rPr>
        <w:t>: Departamento Financeiro da RNP</w:t>
      </w:r>
    </w:p>
  </w:footnote>
  <w:footnote w:id="1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b/>
        </w:rPr>
        <w:t>Logística</w:t>
      </w:r>
      <w:r>
        <w:rPr>
          <w:rFonts w:cs="Times New Roman" w:ascii="Times New Roman" w:hAnsi="Times New Roman"/>
        </w:rPr>
        <w:t>: Departamento Logística da RNP</w:t>
      </w:r>
    </w:p>
  </w:footnote>
  <w:footnote w:id="14">
    <w:p>
      <w:pPr>
        <w:pStyle w:val="Footnote"/>
        <w:spacing w:lineRule="auto" w:line="36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b/>
        </w:rPr>
        <w:t>Financeiro</w:t>
      </w:r>
      <w:r>
        <w:rPr>
          <w:rFonts w:cs="Times New Roman" w:ascii="Times New Roman" w:hAnsi="Times New Roman"/>
        </w:rPr>
        <w:t>: Departamento Financeiro da RNP</w:t>
      </w:r>
    </w:p>
  </w:footnote>
  <w:footnote w:id="15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b/>
        </w:rPr>
        <w:t>Logística</w:t>
      </w:r>
      <w:r>
        <w:rPr>
          <w:rFonts w:cs="Times New Roman" w:ascii="Times New Roman" w:hAnsi="Times New Roman"/>
        </w:rPr>
        <w:t>: Departamento Logística da RNP</w:t>
      </w:r>
    </w:p>
  </w:footnote>
  <w:footnote w:id="16">
    <w:p>
      <w:pPr>
        <w:pStyle w:val="Footnote"/>
        <w:spacing w:lineRule="auto" w:line="36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b/>
        </w:rPr>
        <w:t>RH</w:t>
      </w:r>
      <w:r>
        <w:rPr>
          <w:rFonts w:cs="Times New Roman" w:ascii="Times New Roman" w:hAnsi="Times New Roman"/>
        </w:rPr>
        <w:t>: corresponde à Coordenação de Recursos Humanos da RNP</w:t>
      </w:r>
    </w:p>
  </w:footnote>
  <w:footnote w:id="17">
    <w:p>
      <w:pPr>
        <w:pStyle w:val="Footnote"/>
        <w:spacing w:lineRule="auto" w:line="36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b/>
        </w:rPr>
        <w:t>RH</w:t>
      </w:r>
      <w:r>
        <w:rPr>
          <w:rFonts w:cs="Times New Roman" w:ascii="Times New Roman" w:hAnsi="Times New Roman"/>
        </w:rPr>
        <w:t>: corresponde à Coordenação de Recursos Humanos da RNP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"/>
      <w:lvlJc w:val="left"/>
      <w:pPr>
        <w:tabs>
          <w:tab w:val="num" w:pos="0"/>
        </w:tabs>
        <w:ind w:left="426" w:hanging="142"/>
      </w:pPr>
      <w:rPr>
        <w:rFonts w:ascii="Wingdings" w:hAnsi="Wingdings" w:cs="Wingdings" w:hint="default"/>
        <w:color w:val="808080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142" w:leader="none"/>
      </w:tabs>
      <w:suppressAutoHyphens w:val="true"/>
      <w:spacing w:lineRule="exact" w:line="270" w:before="0" w:after="0"/>
      <w:outlineLvl w:val="4"/>
    </w:pPr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WW8Num1z0">
    <w:name w:val="WW8Num1z0"/>
    <w:qFormat/>
    <w:rPr>
      <w:rFonts w:ascii="Wingdings" w:hAnsi="Wingdings" w:cs="Wingdings"/>
      <w:color w:val="80808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5Char">
    <w:name w:val="Título 5 Char"/>
    <w:basedOn w:val="Fontepargpadro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TextodebaloChar">
    <w:name w:val="Texto de balão Char"/>
    <w:basedOn w:val="Fontepargpadro"/>
    <w:qFormat/>
    <w:rPr>
      <w:rFonts w:ascii="Tahoma" w:hAnsi="Tahoma" w:eastAsia="Calibri" w:cs="Tahoma"/>
      <w:sz w:val="16"/>
      <w:szCs w:val="16"/>
    </w:rPr>
  </w:style>
  <w:style w:type="character" w:styleId="CabealhoChar">
    <w:name w:val="Cabeçalho Char"/>
    <w:basedOn w:val="Fontepargpadro"/>
    <w:qFormat/>
    <w:rPr>
      <w:rFonts w:ascii="Calibri" w:hAnsi="Calibri" w:eastAsia="Calibri" w:cs="Times New Roman"/>
    </w:rPr>
  </w:style>
  <w:style w:type="character" w:styleId="RodapChar">
    <w:name w:val="Rodapé Char"/>
    <w:basedOn w:val="Fontepargpadro"/>
    <w:qFormat/>
    <w:rPr>
      <w:rFonts w:ascii="Calibri" w:hAnsi="Calibri" w:eastAsia="Calibri" w:cs="Times New Roman"/>
    </w:rPr>
  </w:style>
  <w:style w:type="character" w:styleId="FiguraChar">
    <w:name w:val="Figura Char"/>
    <w:basedOn w:val="Fontepargpadro"/>
    <w:qFormat/>
    <w:rPr>
      <w:rFonts w:ascii="Arial" w:hAnsi="Arial" w:eastAsia="Times New Roman" w:cs="Times New Roman"/>
      <w:sz w:val="18"/>
      <w:szCs w:val="20"/>
    </w:rPr>
  </w:style>
  <w:style w:type="character" w:styleId="CorpodetextoChar">
    <w:name w:val="Corpo de texto Char"/>
    <w:basedOn w:val="Fontepargpadro"/>
    <w:qFormat/>
    <w:rPr>
      <w:rFonts w:ascii="Calibri" w:hAnsi="Calibri" w:eastAsia="Calibri" w:cs="Times New Roman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FigMonoChar">
    <w:name w:val="FigMono Char"/>
    <w:basedOn w:val="FiguraChar"/>
    <w:qFormat/>
    <w:rPr>
      <w:rFonts w:ascii="Times New Roman" w:hAnsi="Times New Roman" w:cs="Times New Roman"/>
    </w:rPr>
  </w:style>
  <w:style w:type="character" w:styleId="TextodenotadefimChar">
    <w:name w:val="Texto de nota de fim Char"/>
    <w:basedOn w:val="Fontepargpadro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basedOn w:val="Fontepargpadro"/>
    <w:qFormat/>
    <w:rPr>
      <w:vertAlign w:val="superscript"/>
    </w:rPr>
  </w:style>
  <w:style w:type="character" w:styleId="TextodenotaderodapChar">
    <w:name w:val="Texto de nota de rodapé Char"/>
    <w:basedOn w:val="Fontepargpadro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Descricao">
    <w:name w:val="descricao"/>
    <w:basedOn w:val="Fontepargpadr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Titulo1Char">
    <w:name w:val="Titulo1 Char"/>
    <w:basedOn w:val="Ttulo5Char"/>
    <w:qFormat/>
    <w:rPr>
      <w:sz w:val="28"/>
      <w:szCs w:val="28"/>
    </w:rPr>
  </w:style>
  <w:style w:type="character" w:styleId="Titulo11Char">
    <w:name w:val="Titulo1_1 Char"/>
    <w:basedOn w:val="Ttulo5Char"/>
    <w:qFormat/>
    <w:rPr/>
  </w:style>
  <w:style w:type="character" w:styleId="TabelaMonoChar">
    <w:name w:val="TabelaMono Char"/>
    <w:basedOn w:val="Fontepargpadro"/>
    <w:qFormat/>
    <w:rPr>
      <w:rFonts w:ascii="Calibri" w:hAnsi="Calibri" w:eastAsia="Calibri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spacing w:lineRule="exact" w:line="270" w:before="0" w:after="0"/>
    </w:pPr>
    <w:rPr>
      <w:rFonts w:ascii="Arial" w:hAnsi="Arial" w:eastAsia="Times New Roman" w:cs="Arial"/>
      <w:sz w:val="18"/>
      <w:szCs w:val="20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rcadores">
    <w:name w:val="marcadores"/>
    <w:basedOn w:val="Normal"/>
    <w:qFormat/>
    <w:pPr>
      <w:numPr>
        <w:ilvl w:val="0"/>
        <w:numId w:val="2"/>
      </w:numPr>
      <w:tabs>
        <w:tab w:val="clear" w:pos="708"/>
        <w:tab w:val="left" w:pos="284" w:leader="none"/>
      </w:tabs>
      <w:suppressAutoHyphens w:val="true"/>
      <w:spacing w:lineRule="exact" w:line="270" w:before="0" w:after="0"/>
    </w:pPr>
    <w:rPr>
      <w:rFonts w:ascii="Arial" w:hAnsi="Arial" w:eastAsia="Times New Roman" w:cs="Arial"/>
      <w:sz w:val="18"/>
      <w:szCs w:val="20"/>
    </w:rPr>
  </w:style>
  <w:style w:type="paragraph" w:styleId="Figura">
    <w:name w:val="Figura"/>
    <w:basedOn w:val="Normal"/>
    <w:qFormat/>
    <w:pPr>
      <w:tabs>
        <w:tab w:val="clear" w:pos="708"/>
        <w:tab w:val="left" w:pos="284" w:leader="none"/>
      </w:tabs>
      <w:suppressAutoHyphens w:val="true"/>
      <w:spacing w:lineRule="auto" w:line="480" w:before="0" w:after="0"/>
    </w:pPr>
    <w:rPr>
      <w:rFonts w:ascii="Arial" w:hAnsi="Arial" w:eastAsia="Times New Roman" w:cs="Arial"/>
      <w:sz w:val="18"/>
      <w:szCs w:val="20"/>
    </w:rPr>
  </w:style>
  <w:style w:type="paragraph" w:styleId="WWCorpodetexto3">
    <w:name w:val="WW-Corpo de texto 3"/>
    <w:basedOn w:val="Normal"/>
    <w:qFormat/>
    <w:pPr>
      <w:suppressAutoHyphens w:val="true"/>
      <w:spacing w:lineRule="exact" w:line="270" w:before="0" w:after="0"/>
      <w:jc w:val="both"/>
    </w:pPr>
    <w:rPr>
      <w:rFonts w:ascii="Arial" w:hAnsi="Arial" w:eastAsia="Times New Roman" w:cs="Arial"/>
      <w:sz w:val="18"/>
      <w:szCs w:val="20"/>
    </w:rPr>
  </w:style>
  <w:style w:type="paragraph" w:styleId="Framecontents">
    <w:name w:val="Frame contents"/>
    <w:basedOn w:val="TextBody"/>
    <w:qFormat/>
    <w:pPr>
      <w:suppressAutoHyphens w:val="true"/>
      <w:spacing w:lineRule="auto" w:line="360" w:before="0" w:after="0"/>
      <w:jc w:val="both"/>
    </w:pPr>
    <w:rPr>
      <w:rFonts w:ascii="Verdana" w:hAnsi="Verdana" w:eastAsia="Times New Roman" w:cs="Verdana"/>
      <w:sz w:val="20"/>
      <w:szCs w:val="20"/>
    </w:rPr>
  </w:style>
  <w:style w:type="paragraph" w:styleId="Ttulo5">
    <w:name w:val="título5"/>
    <w:basedOn w:val="Heading5"/>
    <w:qFormat/>
    <w:pPr>
      <w:keepNext w:val="false"/>
      <w:numPr>
        <w:ilvl w:val="0"/>
        <w:numId w:val="0"/>
      </w:numPr>
      <w:tabs>
        <w:tab w:val="clear" w:pos="142"/>
      </w:tabs>
      <w:ind w:hanging="0"/>
      <w:outlineLvl w:val="9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FigMono">
    <w:name w:val="FigMono"/>
    <w:basedOn w:val="Figura"/>
    <w:qFormat/>
    <w:pPr/>
    <w:rPr>
      <w:rFonts w:ascii="Times New Roman" w:hAnsi="Times New Roman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Calibri" w:cs="Century Gothic"/>
      <w:color w:val="000000"/>
      <w:sz w:val="24"/>
      <w:szCs w:val="24"/>
      <w:lang w:val="pt-BR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dicedeilustraes">
    <w:name w:val="Índice de ilustrações"/>
    <w:basedOn w:val="Normal"/>
    <w:next w:val="Normal"/>
    <w:qFormat/>
    <w:pPr/>
    <w:rPr/>
  </w:style>
  <w:style w:type="paragraph" w:styleId="Titulo1">
    <w:name w:val="Titulo1"/>
    <w:basedOn w:val="Heading5"/>
    <w:qFormat/>
    <w:pPr>
      <w:numPr>
        <w:ilvl w:val="0"/>
        <w:numId w:val="3"/>
      </w:numPr>
      <w:spacing w:lineRule="auto" w:line="360"/>
    </w:pPr>
    <w:rPr>
      <w:sz w:val="28"/>
      <w:szCs w:val="28"/>
    </w:rPr>
  </w:style>
  <w:style w:type="paragraph" w:styleId="Titulo11">
    <w:name w:val="Titulo1_1"/>
    <w:basedOn w:val="Heading5"/>
    <w:qFormat/>
    <w:pPr>
      <w:numPr>
        <w:ilvl w:val="0"/>
        <w:numId w:val="3"/>
      </w:numPr>
      <w:spacing w:lineRule="auto" w:line="360"/>
    </w:pPr>
    <w:rPr/>
  </w:style>
  <w:style w:type="paragraph" w:styleId="TabelaMono">
    <w:name w:val="TabelaMono"/>
    <w:basedOn w:val="Normal"/>
    <w:qFormat/>
    <w:pPr>
      <w:spacing w:lineRule="auto" w:line="360" w:before="0" w:after="0"/>
      <w:ind w:firstLine="709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4:27:00Z</dcterms:created>
  <dc:creator>graciela</dc:creator>
  <dc:description/>
  <dc:language>en-US</dc:language>
  <cp:lastModifiedBy>graciela</cp:lastModifiedBy>
  <dcterms:modified xsi:type="dcterms:W3CDTF">2008-05-27T17:12:00Z</dcterms:modified>
  <cp:revision>6</cp:revision>
  <dc:subject/>
  <dc:title/>
</cp:coreProperties>
</file>