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6480" cy="51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4430" cy="13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h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FET-PB / Unidade de Campina Grande</w:t>
      </w:r>
    </w:p>
    <w:p>
      <w:pPr>
        <w:pStyle w:val="Normal"/>
        <w:spacing w:lineRule="exact" w:line="320"/>
        <w:rPr/>
      </w:pPr>
      <w:r>
        <w:rPr/>
        <w:t>R. Tranquilino Coelho Lemos, 671</w:t>
      </w:r>
    </w:p>
    <w:p>
      <w:pPr>
        <w:pStyle w:val="Normal"/>
        <w:spacing w:lineRule="exact" w:line="320"/>
        <w:rPr/>
      </w:pPr>
      <w:r>
        <w:rPr/>
        <w:t>Jardim Dinamérica</w:t>
      </w:r>
    </w:p>
    <w:p>
      <w:pPr>
        <w:pStyle w:val="Normal"/>
        <w:rPr/>
      </w:pPr>
      <w:r>
        <w:rPr/>
        <w:t>Cep: 58100-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\h \z \t "Título 9;9;Título 8;8;Título 7;7;Título 6;6;Título 5;5;Título 4;4;Título 3;3;Título 2;2;Título 1;1;subtitulo;1;Título 2;2;Título 3;3;Título 4;4;Título 5;5;Legenda e comentários: legenda e comentários de figuras;5;Título 6;6;Título 7;7;Título 8;8;Título;1"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204419681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hyperlink w:anchor="__RefHeading___Toc2044196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ões preliminares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82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4419683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6"/>
        <w:numPr>
          <w:ilvl w:val="0"/>
          <w:numId w:val="0"/>
        </w:numPr>
        <w:ind w:left="900" w:right="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284"/>
          <w:tab w:val="right" w:pos="8579" w:leader="dot"/>
        </w:tabs>
        <w:spacing w:lineRule="auto" w:line="240"/>
        <w:rPr>
          <w:sz w:val="22"/>
          <w:szCs w:val="22"/>
        </w:rPr>
      </w:pPr>
      <w:bookmarkStart w:id="0" w:name="__RefHeading___Toc204419681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204419682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204419683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Centro Federal de Educação Tecnológica (CEFET-PB) / Unidade de Campina Grand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Gutemberg Medeiros, Wesley Porto, Bruno Cost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José Pereira de Andrade Filho (Tec. Informática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Cícero Nicácio do Nascimento Lopes (Diretor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5/07/2008 </w:t>
        <w:tab/>
        <w:t>10:4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15/07/2008 </w:t>
        <w:tab/>
        <w:t>11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es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 xml:space="preserve">[ 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) Prédio novo com divisões em gesso e MDF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  ______ 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852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 ] Sim</w:t>
        <w:tab/>
        <w:t>[ 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 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Indisponibilidade de terrômetro para medição da impedância do aterramento;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Instituição providenciará no-break adequado para o equipament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24 m³.</w:t>
        <w:tab/>
        <w:t>Capacidade ________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2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 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 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) Instituição providenciará condicionamento de ar adequado para o equipamento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X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X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prédio com células octagonais, organizado em pequenas salas divididas entre si por paredes de gesso e MDF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>
          <w:sz w:val="20"/>
        </w:rPr>
      </w:pPr>
      <w:r>
        <w:rPr>
          <w:sz w:val="20"/>
        </w:rPr>
        <w:t>instituição ficou de providenciar quaisquer ajustes necessários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sz w:val="20"/>
        </w:rPr>
        <w:t>Observações</w:t>
      </w:r>
      <w:r>
        <w:rPr>
          <w:sz w:val="20"/>
        </w:rPr>
        <w:t>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2268" w:right="1418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5880" cy="151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9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1440" w:right="0" w:hanging="0"/>
      <w:rPr/>
    </w:pPr>
    <w:r>
      <w:rPr/>
      <w:t>RNP/FOR/0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b/>
      <w:sz w:val="16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1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1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1">
    <w:name w:val="Recuo de corpo de texto 21"/>
    <w:basedOn w:val="Normal"/>
    <w:qFormat/>
    <w:pPr>
      <w:tabs>
        <w:tab w:val="clear" w:pos="284"/>
        <w:tab w:val="left" w:pos="1797" w:leader="none"/>
      </w:tabs>
      <w:ind w:left="615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284"/>
        <w:tab w:val="left" w:pos="3404" w:leader="none"/>
        <w:tab w:val="left" w:pos="4680" w:leader="none"/>
        <w:tab w:val="left" w:pos="5956" w:leader="none"/>
        <w:tab w:val="left" w:pos="7940" w:leader="none"/>
      </w:tabs>
      <w:ind w:left="568" w:right="0" w:hanging="0"/>
      <w:jc w:val="both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12184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24:00Z</dcterms:created>
  <dc:creator>Ari Frazão Jr.</dc:creator>
  <dc:description/>
  <cp:keywords/>
  <dc:language>en-US</dc:language>
  <cp:lastModifiedBy>PSN</cp:lastModifiedBy>
  <cp:lastPrinted>2006-10-06T18:21:00Z</cp:lastPrinted>
  <dcterms:modified xsi:type="dcterms:W3CDTF">2008-08-07T12:07:00Z</dcterms:modified>
  <cp:revision>5</cp:revision>
  <dc:subject/>
  <dc:title> </dc:title>
</cp:coreProperties>
</file>