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BRAPA / Centro nacional de Pesquisa do Algodão (CNPA)</w:t>
      </w:r>
    </w:p>
    <w:p>
      <w:pPr>
        <w:pStyle w:val="Normal"/>
        <w:spacing w:lineRule="exact" w:line="320"/>
        <w:rPr/>
      </w:pPr>
      <w:r>
        <w:rPr/>
        <w:t>R. Osvaldo Cruz, 1143</w:t>
      </w:r>
    </w:p>
    <w:p>
      <w:pPr>
        <w:pStyle w:val="Normal"/>
        <w:spacing w:lineRule="exact" w:line="320"/>
        <w:rPr/>
      </w:pPr>
      <w:r>
        <w:rPr/>
        <w:t>Centenário</w:t>
      </w:r>
    </w:p>
    <w:p>
      <w:pPr>
        <w:pStyle w:val="Normal"/>
        <w:rPr/>
      </w:pPr>
      <w:r>
        <w:rPr/>
        <w:t>Cep: 58107-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EMBRAPA / Centro Nacional de Pesquisa do Algodão (CNPA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, Wesley Porto, Bruno Cost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Cláudia Dantas Procópio</w:t>
      </w:r>
      <w:r>
        <w:rPr>
          <w:sz w:val="20"/>
        </w:rPr>
        <w:t xml:space="preserve"> (Te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Liv Soares Severino (Diretor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5/07/2008 </w:t>
        <w:tab/>
        <w:t>10:2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5/07/2008 </w:t>
        <w:tab/>
        <w:t>10:35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) Prédio novo com divisões em gesso e MDF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__ 02 ___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disponibilidade de terrômetro para medição da impedância do aterr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78 m³.</w:t>
        <w:tab/>
        <w:t>Capacidade __28.000 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 22 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  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49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09:00Z</dcterms:modified>
  <cp:revision>6</cp:revision>
  <dc:subject/>
  <dc:title> </dc:title>
</cp:coreProperties>
</file>