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dação de Apoio à Pesquisa do Estado da Paraíba (FAPESQ-PB)</w:t>
      </w:r>
    </w:p>
    <w:p>
      <w:pPr>
        <w:pStyle w:val="Normal"/>
        <w:spacing w:lineRule="exact" w:line="320"/>
        <w:rPr/>
      </w:pPr>
      <w:r>
        <w:rPr/>
        <w:t>R. Emiliano Rosendo Silva, s/n</w:t>
      </w:r>
    </w:p>
    <w:p>
      <w:pPr>
        <w:pStyle w:val="Normal"/>
        <w:spacing w:lineRule="exact" w:line="320"/>
        <w:rPr/>
      </w:pPr>
      <w:r>
        <w:rPr/>
        <w:t>Bodocongó</w:t>
      </w:r>
    </w:p>
    <w:p>
      <w:pPr>
        <w:pStyle w:val="Normal"/>
        <w:rPr/>
      </w:pPr>
      <w:r>
        <w:rPr/>
        <w:t>Cep: 58109-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undação de Apoio à Pesquisa do Estado da Paraíba (FAPESQ-PB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, Wesley Porto, Bruno Cost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Fernando Roma</w:t>
      </w:r>
      <w:r>
        <w:rPr>
          <w:sz w:val="20"/>
        </w:rPr>
        <w:t xml:space="preserve"> (Te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Maria José Lima da Silva (Presidente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5/07/2008 </w:t>
        <w:tab/>
        <w:t>09:4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5/07/2008 </w:t>
        <w:tab/>
        <w:t>10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__ 2.0  ___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 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36 m³.</w:t>
        <w:tab/>
        <w:t>Capacidade __12.000 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</w:t>
        <w:tab/>
        <w:t xml:space="preserve">     _ 22 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0:57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12:00Z</dcterms:modified>
  <cp:revision>4</cp:revision>
  <dc:subject/>
  <dc:title> </dc:title>
</cp:coreProperties>
</file>