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6480" cy="513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4430" cy="133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hecklist de infra-estrutura para visita às instituiçõ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orciadas (Extre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ho de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ndação Parque Tecnológico da Paraíba (PaqTc-PB)</w:t>
      </w:r>
    </w:p>
    <w:p>
      <w:pPr>
        <w:pStyle w:val="Normal"/>
        <w:spacing w:lineRule="exact" w:line="320"/>
        <w:rPr/>
      </w:pPr>
      <w:r>
        <w:rPr/>
        <w:t>R. Emiliano Rosendo Silva, s/n</w:t>
      </w:r>
    </w:p>
    <w:p>
      <w:pPr>
        <w:pStyle w:val="Normal"/>
        <w:spacing w:lineRule="exact" w:line="320"/>
        <w:rPr/>
      </w:pPr>
      <w:r>
        <w:rPr/>
        <w:t>Bodocongó</w:t>
      </w:r>
    </w:p>
    <w:p>
      <w:pPr>
        <w:pStyle w:val="Normal"/>
        <w:rPr/>
      </w:pPr>
      <w:r>
        <w:rPr/>
        <w:t>Cep: 58109-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Extreme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\h \z \t "Título 9;9;Título 8;8;Título 7;7;Título 6;6;Título 5;5;Título 4;4;Título 3;3;Título 2;2;Título 1;1;subtitulo;1;Título 2;2;Título 3;3;Título 4;4;Título 5;5;Legenda e comentários: legenda e comentários de figuras;5;Título 6;6;Título 7;7;Título 8;8;Título;1"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204419681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hyperlink w:anchor="__RefHeading___Toc2044196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ervações preliminares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4419683">
            <w:r>
              <w:rPr>
                <w:rStyle w:val="IndexLink"/>
                <w:bC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6"/>
        <w:numPr>
          <w:ilvl w:val="0"/>
          <w:numId w:val="0"/>
        </w:numPr>
        <w:ind w:left="900" w:right="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284"/>
          <w:tab w:val="right" w:pos="8579" w:leader="dot"/>
        </w:tabs>
        <w:spacing w:lineRule="auto" w:line="240"/>
        <w:rPr>
          <w:sz w:val="22"/>
          <w:szCs w:val="22"/>
        </w:rPr>
      </w:pPr>
      <w:bookmarkStart w:id="0" w:name="__RefHeading___Toc204419681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204419682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204419683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Fundação Parque Tecnológico da Paraíba (PaqTc-PB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Gutemberg Medeiros, Wesley Porto, Bruno Cost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</w:t>
      </w:r>
      <w:r>
        <w:rPr/>
        <w:t>Gutemberg Medeiros</w:t>
      </w:r>
      <w:r>
        <w:rPr>
          <w:sz w:val="20"/>
        </w:rPr>
        <w:t xml:space="preserve"> (Tec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Francilene Procópio Garcia (Diretor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15/07/2008 </w:t>
        <w:tab/>
        <w:t>09:0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bCs/>
          <w:sz w:val="20"/>
        </w:rPr>
        <w:t xml:space="preserve">15/07/2008 </w:t>
        <w:tab/>
        <w:t>09:3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ess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X ] Sim</w:t>
        <w:tab/>
        <w:t>[  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] Sim</w:t>
        <w:tab/>
        <w:t xml:space="preserve">[ 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 ] Sim</w:t>
        <w:tab/>
        <w:t>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) Prédio novo com divisões em gesso e MDF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No-break:  __ 3,2  ___ 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852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] Sim</w:t>
        <w:tab/>
        <w:t>[ 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90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26"/>
        <w:gridCol w:w="1618"/>
        <w:gridCol w:w="1940"/>
        <w:gridCol w:w="23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</w:rPr>
            </w:pPr>
            <w:r>
              <w:rPr>
                <w:rFonts w:cs="Helvetica" w:ascii="Helvetica" w:hAnsi="Helvetica"/>
                <w:b/>
                <w:bCs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o de energ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.4 (máxima high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9 (máxima low-lin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0.150 (operação)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240 (máxim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0.115 (operação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0.603 (operação low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517 (operação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X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] Sim</w:t>
        <w:tab/>
        <w:t>[ 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rPr>
          <w:sz w:val="20"/>
        </w:rPr>
      </w:pPr>
      <w:r>
        <w:rPr>
          <w:sz w:val="20"/>
        </w:rPr>
        <w:t>Indisponibilidade de terrômetro para medição da impedância do aterrament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87,5 m³.</w:t>
        <w:tab/>
        <w:t>Capacidade __40.000 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sipação de c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160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20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30W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18 _</w:t>
        <w:tab/>
        <w:t xml:space="preserve">     _ 22 __</w:t>
        <w:tab/>
        <w:t>_ 24 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   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X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mens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4.4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Profundidade: 46.3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,1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Profundidade: 38,9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>Gabinete externo para as fontes: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9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Gabinete externo para a fonte redundante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Obs.: deixar pelo menos 1 U entre o switch e o gabinete para fonte externo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7 cm</w:t>
            </w:r>
            <w:r>
              <w:rPr>
                <w:rFonts w:cs="TradeGothicLTStd;Times New Roman" w:ascii="TradeGothicLTStd;Times New Roman" w:hAnsi="TradeGothicLTStd;Times New Roman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 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2268" w:right="1418" w:gutter="0" w:header="0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adeGothicLTSt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5880" cy="1511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1.9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2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1440" w:right="0" w:hanging="0"/>
      <w:rPr/>
    </w:pPr>
    <w:r>
      <w:rPr/>
      <w:t>RNP/FOR/0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ascii="Arial" w:hAnsi="Arial" w:cs="Arial"/>
      <w:b/>
      <w:sz w:val="16"/>
    </w:rPr>
  </w:style>
  <w:style w:type="character" w:styleId="InternetLink">
    <w:name w:val="Hyperlink"/>
    <w:basedOn w:val="Fontepargpadro1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1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1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FF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Recuodecorpodetexto21">
    <w:name w:val="Recuo de corpo de texto 21"/>
    <w:basedOn w:val="Normal"/>
    <w:qFormat/>
    <w:pPr>
      <w:tabs>
        <w:tab w:val="clear" w:pos="284"/>
        <w:tab w:val="left" w:pos="1797" w:leader="none"/>
      </w:tabs>
      <w:ind w:left="615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284"/>
        <w:tab w:val="left" w:pos="3404" w:leader="none"/>
        <w:tab w:val="left" w:pos="4680" w:leader="none"/>
        <w:tab w:val="left" w:pos="5956" w:leader="none"/>
        <w:tab w:val="left" w:pos="7940" w:leader="none"/>
      </w:tabs>
      <w:ind w:left="568" w:right="0" w:hanging="0"/>
      <w:jc w:val="both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10">
    <w:name w:val="Conteúdo 10"/>
    <w:basedOn w:val="Ndice"/>
    <w:qFormat/>
    <w:pPr>
      <w:tabs>
        <w:tab w:val="clear" w:pos="284"/>
        <w:tab w:val="right" w:pos="12184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0:49:00Z</dcterms:created>
  <dc:creator>Ari Frazão Jr.</dc:creator>
  <dc:description/>
  <cp:keywords/>
  <dc:language>en-US</dc:language>
  <cp:lastModifiedBy>PSN</cp:lastModifiedBy>
  <cp:lastPrinted>2006-10-06T18:21:00Z</cp:lastPrinted>
  <dcterms:modified xsi:type="dcterms:W3CDTF">2008-08-07T12:13:00Z</dcterms:modified>
  <cp:revision>4</cp:revision>
  <dc:subject/>
  <dc:title> </dc:title>
</cp:coreProperties>
</file>