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EPB/Faculdade de Administração e Ciências Contábeis</w:t>
      </w:r>
    </w:p>
    <w:p>
      <w:pPr>
        <w:pStyle w:val="Normal"/>
        <w:spacing w:lineRule="exact" w:line="320"/>
        <w:rPr/>
      </w:pPr>
      <w:r>
        <w:rPr/>
        <w:t>R. Getúlio Vargas, 44</w:t>
      </w:r>
    </w:p>
    <w:p>
      <w:pPr>
        <w:pStyle w:val="Normal"/>
        <w:spacing w:lineRule="exact" w:line="320"/>
        <w:rPr/>
      </w:pPr>
      <w:r>
        <w:rPr/>
        <w:t>Centro</w:t>
      </w:r>
    </w:p>
    <w:p>
      <w:pPr>
        <w:pStyle w:val="Normal"/>
        <w:rPr/>
      </w:pPr>
      <w:r>
        <w:rPr/>
        <w:t>Cep: 58101-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\h \z \t "Título 9;9;Título 8;8;Título 7;7;Título 6;6;Título 5;5;Título 4;4;Título 3;3;Título 2;2;Título 1;1;subtitulo;1;Título 2;2;Título 3;3;Título 4;4;Título 5;5;Legenda e comentários: legenda e comentários de figuras;5;Título 6;6;Título 7;7;Título 8;8;Título;1"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9681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96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9683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>
          <w:sz w:val="22"/>
          <w:szCs w:val="22"/>
        </w:rPr>
      </w:pPr>
      <w:bookmarkStart w:id="0" w:name="__RefHeading___Toc204419681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204419682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204419683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Estadual da Paraíba/Faculdade Administração e Ciências Contábei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 xml:space="preserve">Antônio Everaldo V. Barreto 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Bruno Alexandre Dias da Costa</w:t>
      </w:r>
      <w:r>
        <w:rPr>
          <w:sz w:val="20"/>
        </w:rPr>
        <w:t xml:space="preserve"> (Téc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Antônio Everaldo V. Barreto (Ger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7/07/2008 </w:t>
        <w:tab/>
        <w:t>11:35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7/07/2008 </w:t>
        <w:tab/>
        <w:t>12:1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es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] Sim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A sala do equipamento será o laboratório de informátic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__________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X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 xml:space="preserve">: 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a) Indisponibilidade de terrômetro para medição da impedância do aterramento.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b) A Instituição providenciará no-break para acomodar o concentrador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131 m³.</w:t>
        <w:tab/>
        <w:t>Capacidade 3x10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ind w:left="284" w:hanging="0"/>
        <w:rPr/>
      </w:pPr>
      <w:r>
        <w:rPr>
          <w:sz w:val="20"/>
        </w:rPr>
        <w:t>a) A sala contém 3 equipamentos condicionadores de ar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30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12:16:00Z</dcterms:modified>
  <cp:revision>3</cp:revision>
  <dc:subject/>
  <dc:title> </dc:title>
</cp:coreProperties>
</file>