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EPB/Faculdade de Comunicação Social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Rua Pedro I, s/n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São José</w:t>
      </w:r>
    </w:p>
    <w:p>
      <w:pPr>
        <w:pStyle w:val="Normal"/>
        <w:rPr>
          <w:sz w:val="20"/>
        </w:rPr>
      </w:pPr>
      <w:r>
        <w:rPr>
          <w:sz w:val="20"/>
        </w:rPr>
        <w:t>Cep: 58100-58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562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5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564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562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563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564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Estadual da Paraíba/Faculdade de Comunicação Socia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 xml:space="preserve">Antônio Everaldo V. Barreto 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 xml:space="preserve"> Bruno Alexandre Dias da Costa</w:t>
      </w:r>
      <w:r>
        <w:rPr>
          <w:sz w:val="20"/>
        </w:rPr>
        <w:t xml:space="preserve"> (Té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tônio Everaldo V. Barreto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7/07/2008 </w:t>
        <w:tab/>
        <w:t>09:15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7/07/2008 </w:t>
        <w:tab/>
        <w:t>09:4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alocada para acomodar os equipamentos: sala de extens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Indisponibilidade de terrômetro para medição da impedância do aterramento.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b) A Instituição providenciará no-break para acomodar o equip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____ m³.</w:t>
        <w:tab/>
        <w:t>Capacidade _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A instituição providenciará equipamento condicionador de ar compatível com o volume físico do espaço alocad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possui 20m² de área por 2.65m de altur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Recuodecorpodetexto31"/>
        <w:rPr/>
      </w:pPr>
      <w:r>
        <w:rPr/>
      </w:r>
      <w:bookmarkStart w:id="3" w:name="_toc18"/>
      <w:bookmarkStart w:id="4" w:name="_toc18"/>
      <w:bookmarkEnd w:id="4"/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2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18:00Z</dcterms:modified>
  <cp:revision>3</cp:revision>
  <dc:subject/>
  <dc:title> </dc:title>
</cp:coreProperties>
</file>