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EPB/Faculdade de Direito</w:t>
      </w:r>
    </w:p>
    <w:p>
      <w:pPr>
        <w:pStyle w:val="Normal"/>
        <w:spacing w:lineRule="exact" w:line="320"/>
        <w:rPr/>
      </w:pPr>
      <w:r>
        <w:rPr/>
        <w:t>R. Coronel Salvino Figueiredo, s/n</w:t>
      </w:r>
    </w:p>
    <w:p>
      <w:pPr>
        <w:pStyle w:val="Normal"/>
        <w:spacing w:lineRule="exact" w:line="320"/>
        <w:rPr/>
      </w:pPr>
      <w:r>
        <w:rPr/>
        <w:t>Centro</w:t>
      </w:r>
    </w:p>
    <w:p>
      <w:pPr>
        <w:pStyle w:val="Normal"/>
        <w:rPr/>
      </w:pPr>
      <w:r>
        <w:rPr/>
        <w:t>Cep: 58100-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444">
            <w:r>
              <w:rPr>
                <w:rStyle w:val="IndexLink"/>
                <w:bCs/>
                <w:sz w:val="20"/>
                <w:lang w:val="en-US" w:eastAsia="en-US"/>
              </w:rPr>
              <w:t>1.  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4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446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/>
      </w:pPr>
      <w:bookmarkStart w:id="0" w:name="__RefHeading___Toc204419444"/>
      <w:bookmarkEnd w:id="0"/>
      <w:r>
        <w:rPr>
          <w:sz w:val="22"/>
          <w:szCs w:val="22"/>
        </w:rPr>
        <w:t>1.   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1" w:name="__RefHeading___Toc204419445"/>
      <w:bookmarkEnd w:id="1"/>
      <w:r>
        <w:rPr>
          <w:sz w:val="22"/>
          <w:szCs w:val="22"/>
        </w:rPr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bookmarkStart w:id="2" w:name="__RefHeading___Toc204419446"/>
      <w:bookmarkEnd w:id="2"/>
      <w:r>
        <w:rPr>
          <w:sz w:val="22"/>
          <w:szCs w:val="22"/>
        </w:rPr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Estadual da Paraíba/Faculdade de Direit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 xml:space="preserve">Antônio Everaldo V. Barreto 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Bruno Alexandre Dias da Costa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ônio Everaldo V. Barreto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10:45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11:20</w:t>
      </w:r>
      <w:r>
        <w:br w:type="page"/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cesso pela sala do professor Moisés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>
          <w:sz w:val="20"/>
        </w:rPr>
        <w:t>Indisponibilidade de terrômetro para medição da impedância do aterramento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A Instituição providenciará no-break para acomodar o concentrador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instituição providenciará equipamento condicionador de ar compatível com o volume físico do espaço alocad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possui 9.6m² de área por 3.5m de altu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01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19:00Z</dcterms:modified>
  <cp:revision>4</cp:revision>
  <dc:subject/>
  <dc:title> </dc:title>
</cp:coreProperties>
</file>