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EPB/Sede</w:t>
      </w:r>
    </w:p>
    <w:p>
      <w:pPr>
        <w:pStyle w:val="Normal"/>
        <w:spacing w:lineRule="exact" w:line="320"/>
        <w:rPr/>
      </w:pPr>
      <w:r>
        <w:rPr/>
        <w:t>Av. das Baraúnas, 351</w:t>
      </w:r>
    </w:p>
    <w:p>
      <w:pPr>
        <w:pStyle w:val="Normal"/>
        <w:spacing w:lineRule="exact" w:line="320"/>
        <w:rPr/>
      </w:pPr>
      <w:r>
        <w:rPr/>
        <w:t xml:space="preserve">Bodocongó </w:t>
      </w:r>
    </w:p>
    <w:p>
      <w:pPr>
        <w:pStyle w:val="Normal"/>
        <w:spacing w:lineRule="exact" w:line="320"/>
        <w:rPr/>
      </w:pPr>
      <w:r>
        <w:rPr/>
        <w:t>CEP 5810975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9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01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0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01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/>
      </w:pPr>
      <w:bookmarkStart w:id="0" w:name="__RefHeading___Toc204419011"/>
      <w:bookmarkEnd w:id="0"/>
      <w:r>
        <w:rPr>
          <w:sz w:val="22"/>
          <w:szCs w:val="22"/>
        </w:rPr>
        <w:t>1. 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bookmarkStart w:id="1" w:name="__RefHeading___Toc204419012"/>
      <w:bookmarkEnd w:id="1"/>
      <w:r>
        <w:rPr>
          <w:sz w:val="22"/>
          <w:szCs w:val="22"/>
        </w:rPr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bookmarkStart w:id="2" w:name="__RefHeading___Toc204419013"/>
      <w:bookmarkEnd w:id="2"/>
      <w:r>
        <w:rPr>
          <w:sz w:val="22"/>
          <w:szCs w:val="22"/>
        </w:rPr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Estadual da Paraíba/Sed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 xml:space="preserve">Antônio Everaldo V. Barreto 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Bruno Alexandre Dias da Costa</w:t>
      </w:r>
      <w:r>
        <w:rPr>
          <w:sz w:val="20"/>
        </w:rPr>
        <w:t xml:space="preserve"> (Té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Antônio Everaldo V. Barreto (Ger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7/07/2008 </w:t>
        <w:tab/>
        <w:t>14:35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7/07/2008 </w:t>
        <w:tab/>
        <w:t>15:10</w:t>
      </w:r>
      <w:r>
        <w:br w:type="page"/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 xml:space="preserve">[ X ] Sim 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03     </w:t>
        <w:tab/>
        <w:tab/>
        <w:t>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 ] Sim</w:t>
        <w:tab/>
        <w:t>[ 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instituição providenciará compra de um grupo gerador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A instituição providenciará equipamento condicionador de ar compatível com o volume físico do espaço alocad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  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sala possui 18m² de área por 3m de altur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Recuodecorpodetexto21"/>
        <w:rPr/>
      </w:pPr>
      <w:r>
        <w:rPr/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4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20:00Z</dcterms:modified>
  <cp:revision>4</cp:revision>
  <dc:subject/>
  <dc:title> </dc:title>
</cp:coreProperties>
</file>