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CG / Centro de Ciências Biológicas e da Saúde (CCBS)</w:t>
      </w:r>
    </w:p>
    <w:p>
      <w:pPr>
        <w:pStyle w:val="Normal"/>
        <w:spacing w:lineRule="exact" w:line="320"/>
        <w:rPr/>
      </w:pPr>
      <w:r>
        <w:rPr/>
        <w:t>R. Juvêncio Arruda, 795</w:t>
      </w:r>
    </w:p>
    <w:p>
      <w:pPr>
        <w:pStyle w:val="Normal"/>
        <w:spacing w:lineRule="exact" w:line="320"/>
        <w:rPr/>
      </w:pPr>
      <w:r>
        <w:rPr/>
        <w:t>Bodocongó</w:t>
      </w:r>
    </w:p>
    <w:p>
      <w:pPr>
        <w:pStyle w:val="Normal"/>
        <w:rPr/>
      </w:pPr>
      <w:r>
        <w:rPr/>
        <w:t>Cep: 58109-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Federal de Campina Grande (UFCG) / Centro de Ciências Biológicas e da Saúde (CCB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Gutemberg Medeiros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Leônidas Maciel da Silva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5/07/2008 </w:t>
        <w:tab/>
        <w:t>10:05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5/07/2008 </w:t>
        <w:tab/>
        <w:t>10:3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2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0,6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 ] Sim</w:t>
        <w:tab/>
        <w:t>[ 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tabs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a) 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62 m³.</w:t>
        <w:tab/>
        <w:t>Capacidade 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a instituição providenciará condicionamento de ar adequado ao ambiente.</w:t>
      </w:r>
    </w:p>
    <w:p>
      <w:pPr>
        <w:pStyle w:val="Normal"/>
        <w:tabs>
          <w:tab w:val="left" w:pos="284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16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25:00Z</dcterms:modified>
  <cp:revision>4</cp:revision>
  <dc:subject/>
  <dc:title> </dc:title>
</cp:coreProperties>
</file>